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исання декларацій про вибір ліка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 xml:space="preserve">другому кварталі 2018 року </w:t>
      </w:r>
      <w:r>
        <w:rPr>
          <w:rFonts w:cs="Times New Roman" w:ascii="Times New Roman" w:hAnsi="Times New Roman"/>
          <w:sz w:val="28"/>
          <w:szCs w:val="28"/>
        </w:rPr>
        <w:t>стартує кампанія з вибору сімейного лікаря, під час якої пацієнти підписуватимуть Декларації про вибір лікаря з надання первинної медичної допомоги. До початку кампанії підписання Декларацій буде проводитись у тестовому режим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квітня 2018 року Міністерство охорони здоров’я України має затвердити форму Декларації та розробити проекти договорів закладів охорони здоров’я з Національною службою здоров’я України. А вже з липня 2018 року має розпочатись фінансування закладів охорони здоров’я первинної ланки за новою модел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ії для пацієн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ріть лікаря, з яким ви будете укладати Декларацію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може бути будь-який сімейний лікар, якому ви довіряєте. Звичайно краще, якщо це буде лікар, який працює поряд з вашою оселею. У м. Первомайську функціонує 11 амбулаторій загальної практики - сімейної медицини, в яких працює 33 сімейних лікарів. З інформацією про амбулаторії та сімейних лікарів можна буде ознайомитись на міському сайті (http://www.pervomaisk.mk.ua) та сайті закладу (http://pervomaisk-mcpmsd.mk.ua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ідпишіть Декларацію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кільки офіційно Декларацію можна буде підписати лише з квітня 2018 року, пропонуємо пацієнтам провести попередню реєстрацію. Відвідайте сімейного лікаря та поінформуйте про наміри підписати з ним Декларацію. Чим швидше пацієнти повідомлять лікаря про свої плани, тим більше буде часу у медичних працівників для якісної організації приписної кампанії, і в свою чергу в пацієнта буде менше незручностей та проблем під час реєстрації Декларації про вибір лікаря первинної медичної допомоги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, які знадобляться для підписання угоди з лікарем – ваш паспорт та ідентифікаційний номер. Якщо ж ви підписуєте декларацію з сімейним лікарем, який буде обслуговувати вашу дитину, то також знадобиться свідоцтво про народження дитини та документи (паспорт та код) обох його батьків або опікунів. Також у Декларації вказується контактний номер телефону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реєстрації Декларації у електронній системі охорони здоров’я на мобільний телефонний номер пацієнта буде приходити код, за допомогою якого підтверджується реєстрація пацієнта. Якщо у пацієнта відсутній мобільний телефон, то реєстрація завершується шляхом надсилання скан-копії Декларації до Національної служби здоров’я України медичним працівник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ертайтесь до свого сімейного лікаря з будь-яких питань пов’язаних зі здоров’ям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 зможете звертатись до вашого лікаря з будь-якими питаннями, пов’язаними зі здоров’ям. Як показує світовий досвід більшість проблем із здоров’ям можуть бути вирішені на рівні первинної ланки, особливо у разі вчасного звернення. Крім безпосереднього обстеження і лікування, сімейні лікарі в разі необхідності будуть також видавати направлення до вузькопрофільних спеціалістів, виписувати рецепти на ліки, в тому числі які підпадають під програму «Доступні ліки», тощо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42:00Z</dcterms:created>
  <dc:creator>Stranger</dc:creator>
  <dc:description/>
  <cp:keywords/>
  <dc:language>en-US</dc:language>
  <cp:lastModifiedBy>Stranger</cp:lastModifiedBy>
  <dcterms:modified xsi:type="dcterms:W3CDTF">2018-01-04T11:42:00Z</dcterms:modified>
  <cp:revision>1</cp:revision>
  <dc:subject/>
  <dc:title>Підписання декларацій про вибір лікаря</dc:title>
</cp:coreProperties>
</file>