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75" w:leader="none"/>
        </w:tabs>
        <w:autoSpaceDE w:val="false"/>
        <w:jc w:val="center"/>
        <w:rPr>
          <w:sz w:val="40"/>
          <w:szCs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70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32"/>
          <w:szCs w:val="32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6.09.2024</w:t>
      </w:r>
      <w:r>
        <w:rPr>
          <w:rFonts w:cs="Arial" w:ascii="Arial" w:hAnsi="Arial"/>
          <w:sz w:val="22"/>
          <w:szCs w:val="22"/>
          <w:lang w:val="uk-UA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 25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  <w:lang w:val="uk-UA"/>
        </w:rPr>
      </w:pPr>
      <w:r>
        <w:rPr>
          <w:rFonts w:cs="Arial" w:ascii="Arial" w:hAnsi="Arial"/>
          <w:b w:val="false"/>
          <w:sz w:val="22"/>
          <w:szCs w:val="22"/>
          <w:lang w:val="uk-UA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Про надання дозволу на </w:t>
      </w:r>
      <w:r>
        <w:rPr>
          <w:b w:val="false"/>
          <w:lang w:val="uk-UA"/>
        </w:rPr>
        <w:t>продаж</w:t>
      </w:r>
      <w:r>
        <w:rPr>
          <w:b w:val="false"/>
        </w:rPr>
        <w:t xml:space="preserve"> 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>2/3 частки у праві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спільної часткової 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власності на житловий будинок, який </w:t>
      </w:r>
    </w:p>
    <w:p>
      <w:pPr>
        <w:pStyle w:val="Heading4"/>
        <w:spacing w:before="0" w:after="0"/>
        <w:rPr/>
      </w:pPr>
      <w:r>
        <w:rPr>
          <w:b w:val="false"/>
          <w:lang w:val="uk-UA"/>
        </w:rPr>
        <w:t xml:space="preserve">розташований за адресою: 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ровул. Підпільників ОУН, 2 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>м. Первомайськ Миколаївської області</w:t>
      </w:r>
    </w:p>
    <w:p>
      <w:pPr>
        <w:pStyle w:val="Heading4"/>
        <w:spacing w:before="0" w:after="0"/>
        <w:rPr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tabs>
          <w:tab w:val="clear" w:pos="720"/>
          <w:tab w:val="left" w:pos="3840" w:leader="none"/>
          <w:tab w:val="left" w:pos="5529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Відповідно до пункту 30 частини 1 статті 26, пункту 5 статті 60 Закону України «Про місцеве самоврядування в Україні» від 21.05.1997 року                          № 280/97 – ВР, зі змінами та доповненнями, статей 361, 362 та 1277 Цивільного Кодексу України, Положення про облік і використання безхазяйного майна та відумерлої спадщини в місті Первомайську, затвердженого рішенням міської ради від 25.06.2010 року № 13 «Про затвердження Положення про облік і використання безхазяйного майна та відумерлої спадщини у місті Первомайську», враховуючи рішення Первомайського міськрайонного суду Миколаївської області від 02.03.2022 року по справі № 484/4715//22 щодо визнання спадщини на нерухоме майно по провул. Підпільників ОУН, 2 відумерлою та передавання її територіальній громаді міста Первомайська Миколаївської області, звіту про незалежну експертну оцінку об’єкту житлової нерухомості – 2/3 частини житлового будинку № 2 по провул. Підпільників ОУН від 30.11.2023 року, виконаний суб’єктом оціночної діяльності приватним підприємством «Експертно-діловий центр "Лідер"» та заяви від 12.09.2024 року Тищенко Н.М. щодо викупу 2/3 частини житлового будинку, який розташований за адресою: провул. Підпільників ОУН, 2 м. Первомайськ Миколаївської області,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а  рада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ти Тищенко Наталії Михайлівні, як співвласниці 1/3 част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 праві спільної часткової власності будинку з прибудовою, ганком та господарськими спорудами, який розташований за адресою:                                 провул. Підпільників ОУН, 2 м. Первомайськ Миколаївської області, яка надала згоду на придбання іншої частки у праві спільної часткової власності, належної Первомайській міській територіальній громаді, 2/3 частки у праві спільної часткової власності зазначеного будин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артість 2/3 частки у праві спільної часткової власності  житлового будинку, зазначеного в пункті 1 рішення, на підставі звіту про незалежну експертну оцінку  без урахування ПДВ від 30.11.2023 року у розмірі 250 000 грн. 00 коп. (двісті п’ятдесят тисяч гривень) 00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умови продажу 2/3 частки у праві спільної часткової власності  житлового будинку, який розташований за адресою:                                провул. Підпільників ОУН, 2 м. Первомайськ Миколаївської області з прибудовою, ганком та господарськими спорудами. </w:t>
      </w:r>
      <w:r>
        <w:rPr>
          <w:bCs/>
          <w:sz w:val="28"/>
          <w:szCs w:val="28"/>
          <w:lang w:val="uk-UA"/>
        </w:rPr>
        <w:t>(Додаток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комунальної власності та земельних відносин Первомайської міської ради підготувати проєкт договору купівлі-продажу нерухомого май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міському голові Олегу ДЕМЧЕНКУ укласти договір                к</w:t>
      </w:r>
      <w:r>
        <w:rPr>
          <w:sz w:val="28"/>
          <w:szCs w:val="28"/>
          <w:lang w:val="uk-UA"/>
        </w:rPr>
        <w:t>упівлі - продажу 2/3 частини у праві спільної часткової власності  житлового будинку, зазначеного в пункті 1 рішення, з</w:t>
      </w:r>
      <w:r>
        <w:rPr>
          <w:bCs/>
          <w:sz w:val="28"/>
          <w:szCs w:val="28"/>
          <w:lang w:val="uk-UA"/>
        </w:rPr>
        <w:t>а ціною та на умовах, визначених цим рішенн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назви рішення міської ради від 29.08.2024 року № 28 «Про продаж 2/3 частини у праві спільної часткової власності на житловий будинок, який розташований за адресою: вул. Підпільників ОУН, 2                                м. Первомайськ Миколаївської області»,  замінивши слово «вул.» на «провул.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</w:t>
        <w:tab/>
      </w:r>
      <w:r>
        <w:rPr>
          <w:color w:val="FF0000"/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Олег ДЕМЧЕНКО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Тетяна Швець 7 52 99</w:t>
      </w:r>
    </w:p>
    <w:p>
      <w:pPr>
        <w:pStyle w:val="Normal"/>
        <w:ind w:right="-1" w:hanging="0"/>
        <w:jc w:val="both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0" w:leader="none"/>
        </w:tabs>
        <w:ind w:firstLine="567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20"/>
          <w:tab w:val="left" w:pos="0" w:leader="none"/>
          <w:tab w:val="left" w:pos="5670" w:leader="none"/>
        </w:tabs>
        <w:ind w:firstLine="567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tabs>
          <w:tab w:val="clear" w:pos="720"/>
          <w:tab w:val="left" w:pos="0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  <w:u w:val="single"/>
          <w:lang w:val="uk-UA"/>
        </w:rPr>
        <w:t>26.09.2024</w:t>
      </w:r>
      <w:r>
        <w:rPr>
          <w:rFonts w:eastAsia="Calibri"/>
          <w:sz w:val="28"/>
          <w:szCs w:val="28"/>
          <w:lang w:val="uk-UA"/>
        </w:rPr>
        <w:t xml:space="preserve">  № </w:t>
      </w:r>
      <w:r>
        <w:rPr>
          <w:rFonts w:eastAsia="Calibri"/>
          <w:sz w:val="28"/>
          <w:szCs w:val="28"/>
          <w:u w:val="single"/>
          <w:lang w:val="uk-UA"/>
        </w:rPr>
        <w:t>25</w:t>
      </w:r>
    </w:p>
    <w:p>
      <w:pPr>
        <w:pStyle w:val="Normal"/>
        <w:tabs>
          <w:tab w:val="clear" w:pos="720"/>
          <w:tab w:val="left" w:pos="0" w:leader="none"/>
          <w:tab w:val="left" w:pos="5670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0" w:leader="none"/>
        </w:tabs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У М О В И   П Р О Д А Ж У</w:t>
      </w:r>
    </w:p>
    <w:p>
      <w:pPr>
        <w:pStyle w:val="Normal"/>
        <w:ind w:firstLine="708"/>
        <w:jc w:val="center"/>
        <w:rPr/>
      </w:pPr>
      <w:r>
        <w:rPr>
          <w:rFonts w:eastAsia="Calibri"/>
          <w:sz w:val="28"/>
          <w:szCs w:val="28"/>
          <w:lang w:val="uk-UA"/>
        </w:rPr>
        <w:t xml:space="preserve">фізичній  особі  Тищенко Наталії Михайлівні </w:t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для викупу </w:t>
      </w:r>
      <w:r>
        <w:rPr>
          <w:sz w:val="28"/>
          <w:szCs w:val="28"/>
          <w:lang w:val="uk-UA"/>
        </w:rPr>
        <w:t>2/3 частки у праві спільної часткової власності на житловий будинок, який розташований за адресою: провул. Підпільників ОУН, 2                            м. Первомайськ Миколаївської області</w:t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окупець зобов’язаний сплатити </w:t>
      </w:r>
      <w:r>
        <w:rPr>
          <w:rFonts w:eastAsia="Calibri"/>
          <w:sz w:val="28"/>
          <w:szCs w:val="28"/>
          <w:lang w:val="uk-UA"/>
        </w:rPr>
        <w:t xml:space="preserve">в день нотаріального  посвідчення договору купівлі - продажу суму платежу у розмірі 250 000 грн. 00 коп. (двісті п’ятдесят тисяч гривень 00 коп.), згідно звіту про незалежну експертну оцінку від 30.11.2023 року, який зарахується до місцевого бюджету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. Відповідно до законодавства заборонено продаж або інше відчуження покупцем 2/3 частки у</w:t>
      </w:r>
      <w:r>
        <w:rPr>
          <w:sz w:val="28"/>
          <w:szCs w:val="28"/>
          <w:lang w:val="uk-UA"/>
        </w:rPr>
        <w:t xml:space="preserve"> праві спільної часткової власності</w:t>
      </w:r>
      <w:r>
        <w:rPr>
          <w:rFonts w:eastAsia="Calibri"/>
          <w:sz w:val="28"/>
          <w:szCs w:val="28"/>
          <w:lang w:val="uk-UA"/>
        </w:rPr>
        <w:t xml:space="preserve"> житлового будинку до повного розрахунку за договором купівлі-продаж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3. Витрати на нотаріальне посвідчення договору купівлі – продажу  покладаються на покупця за його згодою. </w:t>
      </w:r>
    </w:p>
    <w:p>
      <w:pPr>
        <w:pStyle w:val="Normal"/>
        <w:spacing w:before="0" w:after="12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before="0" w:after="12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 міської ради                                              Володимир РЯБЧЕНКО</w:t>
      </w:r>
    </w:p>
    <w:p>
      <w:pPr>
        <w:pStyle w:val="Normal"/>
        <w:spacing w:before="0" w:after="12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before="0" w:after="12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>Тетяна Швец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4"/>
      <w:spacing w:before="0" w:after="0"/>
      <w:jc w:val="center"/>
      <w:rPr/>
    </w:pPr>
    <w:r>
      <w:rPr>
        <w:sz w:val="18"/>
        <w:szCs w:val="18"/>
      </w:rPr>
      <w:t xml:space="preserve">Про надання дозволу на </w:t>
    </w:r>
    <w:r>
      <w:rPr>
        <w:sz w:val="18"/>
        <w:szCs w:val="18"/>
        <w:lang w:val="uk-UA"/>
      </w:rPr>
      <w:t>продаж</w:t>
    </w:r>
    <w:r>
      <w:rPr>
        <w:sz w:val="18"/>
        <w:szCs w:val="18"/>
      </w:rPr>
      <w:t xml:space="preserve"> </w:t>
    </w:r>
    <w:r>
      <w:rPr>
        <w:sz w:val="18"/>
        <w:szCs w:val="18"/>
        <w:lang w:val="uk-UA"/>
      </w:rPr>
      <w:t>2/3 частки у праві спільної часткової власності на житловий будинок, який</w:t>
    </w:r>
  </w:p>
  <w:p>
    <w:pPr>
      <w:pStyle w:val="Heading4"/>
      <w:spacing w:before="0" w:after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озташований за адресою: провул. Підпільників ОУН, 2 м. Первомайськ М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sz w:val="28"/>
      <w:lang w:eastAsia="zh-CN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48:00Z</dcterms:created>
  <dc:creator>1</dc:creator>
  <dc:description/>
  <cp:keywords/>
  <dc:language>en-US</dc:language>
  <cp:lastModifiedBy>Arachkovska</cp:lastModifiedBy>
  <cp:lastPrinted>2024-09-30T08:49:00Z</cp:lastPrinted>
  <dcterms:modified xsi:type="dcterms:W3CDTF">2024-10-03T10:13:00Z</dcterms:modified>
  <cp:revision>65</cp:revision>
  <dc:subject/>
  <dc:title> </dc:title>
</cp:coreProperties>
</file>