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0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.09.2024</w:t>
      </w:r>
      <w:r>
        <w:rPr>
          <w:rFonts w:cs="Arial" w:ascii="Arial" w:hAnsi="Arial"/>
          <w:sz w:val="22"/>
          <w:szCs w:val="22"/>
          <w:lang w:val="uk-UA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36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встановлення меж частини земельної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ілянки, на яку поширюється прав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 2768-ІІІ, зі змінами та доповненнями, статей 25, 55¹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>, зі змінами та доповненнями, розглянувши лист КП «Первомайський міський парк культури та відпочинку «Дружба народів» від 03.09.2024 року № 108 стосовно надання згоди на встановлення земельного сервітуту, враховуючи  заяву гр. Кольц В.В. від 04.09.2024 року № 391/3.13.2-2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надання дозволу на розроблення технічної документації із землеустрою щодо встановлення меж частини земельної ділянки, на яку поширюється право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. Надати дозвіл фізичній особі Кольц Вячеслав Віталій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100 га від загальної площі 0,0161 га по вул. Одеська, біля будинку № 127, м. Первомайськ, Миколаївська область (кадастровий номер 4810400000:06:023:0119), яка перебуває в постійному користуванні                       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3.02.2023 року, номер запису про інше речове право: 49475961) для розміщення тимчасових споруд (торговельних павільйонів № 3, № 4, № 5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Фізичній особі Кольц Вячеслав Віталійович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 Замовити  документа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ої документації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и земельної ділянки, на яку поширюється прав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9-27T13:07:00Z</cp:lastPrinted>
  <dcterms:modified xsi:type="dcterms:W3CDTF">2024-10-02T12:22:00Z</dcterms:modified>
  <cp:revision>597</cp:revision>
  <dc:subject/>
  <dc:title/>
</cp:coreProperties>
</file>