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bookmarkStart w:id="0" w:name="_Hlk179839920"/>
      <w:bookmarkEnd w:id="0"/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1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ди  від 28.01.2021 року № 28 «Про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структури Первомайськ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у соціальних служб»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79839920"/>
      <w:bookmarkStart w:id="2" w:name="_Hlk179839920"/>
      <w:bookmarkEnd w:id="2"/>
    </w:p>
    <w:p>
      <w:pPr>
        <w:pStyle w:val="Normal"/>
        <w:ind w:right="-11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частини першої статті 26 Закону України «Про місцеве самоврядування в Україні» від 21.05.1997 року № 280/97-ВР зі змінами і доповненнями, рішення Первомайської міської ради від 26.09.2024 року № 50 «Про припинення </w:t>
      </w:r>
      <w:r>
        <w:rPr>
          <w:bCs/>
          <w:sz w:val="28"/>
          <w:szCs w:val="28"/>
          <w:lang w:val="uk-UA"/>
        </w:rPr>
        <w:t>Первомайського міського центру комплексної реабілітації для дітей з інвалідністю шляхом реорганізації»,</w:t>
      </w:r>
      <w:r>
        <w:rPr>
          <w:bCs/>
          <w:color w:val="000000"/>
          <w:sz w:val="28"/>
          <w:szCs w:val="28"/>
          <w:lang w:val="uk-UA"/>
        </w:rPr>
        <w:t xml:space="preserve"> з метою приведення структури Первомайського центру соціальних служб у відповідність до </w:t>
      </w:r>
      <w:r>
        <w:rPr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v0029739-21" \l "n10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римірного штатного нормативу чисельності працівників районного, міського, районного у місті, селищного, сільського центру соціальних служб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 затвердженого наказом Міністерства соціальної політики України від 26.01.2021 року № 29 та враховуючи потреби громади</w:t>
      </w:r>
      <w:r>
        <w:rPr>
          <w:bCs/>
          <w:sz w:val="28"/>
          <w:szCs w:val="28"/>
          <w:lang w:val="uk-UA"/>
        </w:rPr>
        <w:t xml:space="preserve">, міська рада  </w:t>
      </w:r>
    </w:p>
    <w:p>
      <w:pPr>
        <w:pStyle w:val="Normal"/>
        <w:ind w:right="-11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«Структура Первомайського центру соціальних служб» рішення міської ради від 28.01.2021 року № 28 «Про затвердження структури Первомайського центру соціальних служб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вести зі штату відділу соціальної роботи</w:t>
      </w:r>
      <w:r>
        <w:rPr>
          <w:sz w:val="28"/>
          <w:szCs w:val="28"/>
          <w:lang w:val="uk-UA"/>
        </w:rPr>
        <w:t xml:space="preserve"> 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</w:t>
      </w:r>
      <w:bookmarkStart w:id="3" w:name="_Hlk179838241"/>
      <w:r>
        <w:rPr>
          <w:sz w:val="28"/>
          <w:szCs w:val="28"/>
          <w:lang w:val="uk-UA" w:eastAsia="en-US"/>
        </w:rPr>
        <w:t xml:space="preserve">1 штатну одиницю за посадою «юрисконсульт»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bookmarkEnd w:id="3"/>
      <w:r>
        <w:rPr>
          <w:sz w:val="28"/>
          <w:szCs w:val="28"/>
          <w:lang w:val="uk-UA" w:eastAsia="en-US"/>
        </w:rPr>
        <w:t>1.2. Увести до штату адміністративного персоналу</w:t>
      </w:r>
      <w:r>
        <w:rPr>
          <w:sz w:val="28"/>
          <w:szCs w:val="28"/>
          <w:lang w:val="uk-UA"/>
        </w:rPr>
        <w:t xml:space="preserve"> 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1 штатну одиницю за посадою «юрисконсульт»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3. Створити у штаті</w:t>
      </w:r>
      <w:r>
        <w:rPr>
          <w:sz w:val="28"/>
          <w:szCs w:val="28"/>
          <w:lang w:val="uk-UA"/>
        </w:rPr>
        <w:t xml:space="preserve"> 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Відділ бухгалтерського обліку та фінансової звітності у складі 2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3.1. Головний бухгалтер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1.3.2. Бухгалтер – 1 штатна одиниц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оротити у штаті</w:t>
      </w:r>
      <w:r>
        <w:rPr>
          <w:sz w:val="28"/>
          <w:szCs w:val="28"/>
          <w:lang w:val="uk-UA"/>
        </w:rPr>
        <w:t xml:space="preserve"> 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Відділ соціальної роботи у складі 11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1 Заступник директора - начальник відділу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2. Фахівець із соціальної роботи – 7 штатних одиниц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3. Практичний психолог  – 3 штатні одиниці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5.  Вивести зі штату господарської групи </w:t>
      </w:r>
      <w:r>
        <w:rPr>
          <w:sz w:val="28"/>
          <w:szCs w:val="28"/>
          <w:lang w:val="uk-UA"/>
        </w:rPr>
        <w:t>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5.1. 0,5 штатної одиниці за посадою «прибиральник службових приміщень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5.2. 1 штатну одиницю за посадою «робітник з комплексного обслуговування й ремонту будинків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1.6. Створити у штаті</w:t>
      </w:r>
      <w:r>
        <w:rPr>
          <w:sz w:val="28"/>
          <w:szCs w:val="28"/>
          <w:lang w:val="uk-UA"/>
        </w:rPr>
        <w:t xml:space="preserve"> Первомайського центру соціальних служб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1. </w:t>
      </w:r>
      <w:r>
        <w:rPr>
          <w:sz w:val="28"/>
          <w:szCs w:val="28"/>
          <w:lang w:val="uk-UA" w:eastAsia="en-US"/>
        </w:rPr>
        <w:t>Службу соціальної роботи в громаді у складі 6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6.1.1. Заступник директора-керівник служби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6.1.2. Фахівець із соціальної роботи – 4 штатні одиниці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 w:eastAsia="en-US"/>
        </w:rPr>
        <w:t>1.6.1.3. Практичний психолог – 1 штатна одиниц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1.6.2. Службу</w:t>
      </w:r>
      <w:r>
        <w:rPr>
          <w:sz w:val="28"/>
          <w:szCs w:val="28"/>
          <w:lang w:val="uk-UA"/>
        </w:rPr>
        <w:t xml:space="preserve"> соціально-психологічної підтримки внутрішньо переміщених сімей/осіб, учасників АТО та  членів їх сімей</w:t>
      </w:r>
      <w:r>
        <w:rPr>
          <w:sz w:val="28"/>
          <w:szCs w:val="28"/>
          <w:lang w:val="uk-UA" w:eastAsia="en-US"/>
        </w:rPr>
        <w:t xml:space="preserve"> у складі 2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 w:eastAsia="en-US"/>
        </w:rPr>
        <w:t>1.6.2.1. Фахівець із соціальної роботи 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 w:eastAsia="en-US"/>
        </w:rPr>
        <w:t>1.6.2.2. Практичний психолог – 1 штатна одиниц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6.3. </w:t>
      </w:r>
      <w:r>
        <w:rPr>
          <w:sz w:val="28"/>
          <w:szCs w:val="28"/>
          <w:lang w:val="uk-UA"/>
        </w:rPr>
        <w:t>Мобільну бригаду соціально-психологічної допомоги особам, які постраждали від домашнього насильства та/або насильства за ознакою статі у складі 1,5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 w:eastAsia="en-US"/>
        </w:rPr>
        <w:t>1.6.3.1. Фахівець із соціальної роботи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6.3.2. Практичний психолог - 0,5 штатної одиниц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6.4. </w:t>
      </w:r>
      <w:r>
        <w:rPr>
          <w:sz w:val="28"/>
          <w:szCs w:val="28"/>
          <w:lang w:val="uk-UA"/>
        </w:rPr>
        <w:t>Службу "Денний центр соціально-психологічної допомоги особам, які постраждали від домашнього насильства або насильства за ознакою статі" у складі 1,5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  <w:lang w:val="uk-UA" w:eastAsia="en-US"/>
        </w:rPr>
        <w:t>1.6.4.1. Фахівець із соціальної роботи 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6.4.2. Практичний психолог - 0,5 штатної одиниц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6.5. Відділення </w:t>
      </w:r>
      <w:r>
        <w:rPr>
          <w:bCs/>
          <w:sz w:val="28"/>
          <w:szCs w:val="28"/>
          <w:lang w:val="uk-UA"/>
        </w:rPr>
        <w:t>комплексної реабілітації та денного догляду для дітей з інвалідністю у складі 8 штатних одиниц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6.5.1. Завідувач відділення </w:t>
      </w:r>
      <w:r>
        <w:rPr>
          <w:sz w:val="28"/>
          <w:szCs w:val="28"/>
          <w:lang w:val="uk-UA" w:eastAsia="en-US"/>
        </w:rPr>
        <w:t>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6.5.2. Вчитель-реабілітолог </w:t>
      </w:r>
      <w:r>
        <w:rPr>
          <w:sz w:val="28"/>
          <w:szCs w:val="28"/>
          <w:lang w:val="uk-UA" w:eastAsia="en-US"/>
        </w:rPr>
        <w:t>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6.5.3. Асистент вчителя-реабілітолога </w:t>
      </w:r>
      <w:r>
        <w:rPr>
          <w:sz w:val="28"/>
          <w:szCs w:val="28"/>
          <w:lang w:val="uk-UA" w:eastAsia="en-US"/>
        </w:rPr>
        <w:t>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6.5.4. Фахівець з фізичної реабілітації - 0,5 штатної одиниці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6.5.5. Сестра медична з масажу - 0,5 штатної одиниці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6.5.6. Практичний психолог - 0,5 штатної одиниці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6.5.7. Вчитель-логопед - 0,5 штатної одиниці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6.5.8. Вихователь соціальний по роботі з дітьми з інвалідністю </w:t>
      </w:r>
      <w:r>
        <w:rPr>
          <w:sz w:val="28"/>
          <w:szCs w:val="28"/>
          <w:lang w:val="uk-UA" w:eastAsia="en-US"/>
        </w:rPr>
        <w:t>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6.5.9.</w:t>
      </w:r>
      <w:r>
        <w:rPr>
          <w:sz w:val="28"/>
          <w:szCs w:val="28"/>
          <w:lang w:val="uk-UA"/>
        </w:rPr>
        <w:t xml:space="preserve"> Асистент вихователя соціального по роботі  з дітьми з інвалідністю </w:t>
      </w:r>
      <w:r>
        <w:rPr>
          <w:sz w:val="28"/>
          <w:szCs w:val="28"/>
          <w:lang w:val="uk-UA" w:eastAsia="en-US"/>
        </w:rPr>
        <w:t>– 1 штатна одиниц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6.5.10. Соціальний робітник - 0,5 штатної одиниці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Затвердити структуру Первомайського центру соціальних служб в новій редакції, що додаєть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Олег ДЕМЧЕН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805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одаток  </w:t>
      </w:r>
    </w:p>
    <w:p>
      <w:pPr>
        <w:pStyle w:val="Normal"/>
        <w:ind w:left="6513" w:hanging="0"/>
        <w:rPr/>
      </w:pPr>
      <w:r>
        <w:rPr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953" w:firstLine="41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u w:val="single"/>
          <w:lang w:val="uk-UA"/>
        </w:rPr>
        <w:t>31.10.2024</w:t>
      </w:r>
      <w:r>
        <w:rPr>
          <w:bCs/>
          <w:sz w:val="28"/>
          <w:szCs w:val="28"/>
          <w:lang w:val="uk-UA"/>
        </w:rPr>
        <w:t xml:space="preserve">  № </w:t>
      </w:r>
      <w:r>
        <w:rPr>
          <w:bCs/>
          <w:sz w:val="28"/>
          <w:szCs w:val="28"/>
          <w:u w:val="single"/>
          <w:lang w:val="uk-UA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го центру соціальних служ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сконсуль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а гр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4" w:name="_Hlk179830857"/>
            <w:bookmarkEnd w:id="4"/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соціальної роботи в гром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– керівник служ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соціально-психологічної підтримки внутрішньо переміщених сімей/осіб, учасників АТО та  членів їх сі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5" w:name="_Hlk179831519"/>
            <w:r>
              <w:rPr>
                <w:sz w:val="28"/>
                <w:szCs w:val="28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  <w:bookmarkEnd w:id="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робо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6" w:name="_Hlk179831683"/>
            <w:r>
              <w:rPr>
                <w:sz w:val="28"/>
                <w:szCs w:val="28"/>
                <w:lang w:val="uk-UA"/>
              </w:rPr>
              <w:t>Служба "Денний центр соціально-психологічної допомоги особам, які постраждали від домашнього насильства або насильства за ознакою статі"</w:t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green"/>
                <w:lang w:val="uk-UA"/>
              </w:rPr>
            </w:pPr>
            <w:bookmarkStart w:id="7" w:name="_Hlk179829428"/>
            <w:r>
              <w:rPr>
                <w:bCs/>
                <w:sz w:val="28"/>
                <w:szCs w:val="28"/>
                <w:lang w:val="uk-UA"/>
              </w:rPr>
              <w:t>Відділення комплексної реабілітації  та денного догляду для дітей з інвалідністю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Cs/>
                <w:sz w:val="28"/>
                <w:szCs w:val="28"/>
                <w:highlight w:val="green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реабіліт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чителя-реабіліт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 фізичної реабілі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" w:name="_Hlk179829960"/>
            <w:bookmarkStart w:id="9" w:name="_Hlk179829960"/>
            <w:bookmarkEnd w:id="9"/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соціальний по роботі з дітьми з інвал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10" w:name="_Hlk179830036"/>
            <w:r>
              <w:rPr>
                <w:sz w:val="28"/>
                <w:szCs w:val="28"/>
                <w:lang w:val="uk-UA"/>
              </w:rPr>
              <w:t xml:space="preserve">Асистент вихователя соціального по роботі  з дітьми з інвалідністю </w:t>
            </w:r>
            <w:bookmarkEnd w:id="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оціальний робі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5</w:t>
            </w:r>
          </w:p>
        </w:tc>
      </w:tr>
    </w:tbl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вомайськ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у соціальних служб </w:t>
        <w:tab/>
        <w:tab/>
        <w:tab/>
        <w:tab/>
        <w:tab/>
        <w:t>Лариса КРИЖАНОВСЬКА</w:t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Про внесення змін до рішення міської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ради  від 28.01.2021 року № 28 «Про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затвердження структури Первомайського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центру соціальних служб</w:t>
    </w:r>
    <w:r>
      <w:rPr>
        <w:b/>
        <w:bCs/>
        <w:sz w:val="18"/>
        <w:szCs w:val="18"/>
        <w:lang w:val="uk-UA"/>
      </w:rPr>
      <w:t>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6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 від 28.01.2021 року № 28 «Про затвердження структури Первомайського центру соціальних служб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bookmarkStart w:id="11" w:name="_Hlk179840268"/>
    <w:bookmarkEnd w:id="11"/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 від 28.01.2021 року № 28 «Про затвердження структури Первомайського центру соціальних служб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  <w:bookmarkStart w:id="12" w:name="_Hlk179840268"/>
    <w:bookmarkStart w:id="13" w:name="_Hlk179840268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97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18:00Z</dcterms:created>
  <dc:creator>JANE</dc:creator>
  <dc:description/>
  <cp:keywords/>
  <dc:language>en-US</dc:language>
  <cp:lastModifiedBy>Анжела</cp:lastModifiedBy>
  <cp:lastPrinted>2024-11-01T09:45:00Z</cp:lastPrinted>
  <dcterms:modified xsi:type="dcterms:W3CDTF">2024-11-05T05:52:00Z</dcterms:modified>
  <cp:revision>67</cp:revision>
  <dc:subject/>
  <dc:title>проект</dc:title>
</cp:coreProperties>
</file>