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504825" cy="5797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/>
      </w:pPr>
      <w:r>
        <w:rPr>
          <w:sz w:val="32"/>
          <w:szCs w:val="32"/>
          <w:u w:val="single"/>
        </w:rPr>
        <w:t>71</w:t>
      </w:r>
      <w:r>
        <w:rPr>
          <w:sz w:val="32"/>
          <w:szCs w:val="32"/>
        </w:rPr>
        <w:t xml:space="preserve">  СЕСІЯ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від  </w:t>
      </w:r>
      <w:r>
        <w:rPr>
          <w:rFonts w:cs="Arial" w:ascii="Arial" w:hAnsi="Arial"/>
          <w:color w:val="000000"/>
          <w:sz w:val="22"/>
          <w:szCs w:val="22"/>
          <w:u w:val="single"/>
        </w:rPr>
        <w:t>31.10.2024</w:t>
      </w:r>
      <w:r>
        <w:rPr>
          <w:rFonts w:cs="Arial" w:ascii="Arial" w:hAnsi="Arial"/>
          <w:color w:val="000000"/>
          <w:sz w:val="22"/>
          <w:szCs w:val="22"/>
        </w:rPr>
        <w:t xml:space="preserve"> року  № </w:t>
      </w:r>
      <w:r>
        <w:rPr>
          <w:rFonts w:cs="Arial" w:ascii="Arial" w:hAnsi="Arial"/>
          <w:color w:val="000000"/>
          <w:sz w:val="22"/>
          <w:szCs w:val="22"/>
          <w:u w:val="single"/>
        </w:rPr>
        <w:t>3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 власність земельної ділянки д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будівництва та обслуговування жил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удинку, господарських будівель і спору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79¹, 81, 116, 118, 121, 122, 123, підпункту 5 пункту 27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озділу X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"Перехідні положення"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зі змінами та доповненнями, статей 25, 30, 50 Закону України «Про землеустрій»  від 22.05.2003 року № 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 розглянувши заяву гр. Іваненка О.І. від 10.10.2024 року № 1742/3.13.2-25 стосовно надання дозволу на розроблення проекту землеустрою щодо відведення земельної ділянки у власність за рахунок земельної ділянки комунальної власності, 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складання проекту землеустрою щодо відведення у власність гр. Іваненко Олександр Іванович земельної ділянки орієнтовною площею 0,15 га для будівництва і обслуговування жилого будинку, господарських будівель і споруд (присадибна ділянка) (02.01) по                    вул. Первомайська, 136, с-ще Підгородна, Первомайський район, Миколаївська область, за рахунок земельної ділянки комунальної власності 4825400000:03:000:011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. Іваненко О.І.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 Замовити  документацію із землеустрою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проекту землеустрою щодо відведення у власність земельної ділянки для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будівництва та обслуговування жилого будинку, господарських будівель і спору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4-10-14T11:01:00Z</cp:lastPrinted>
  <dcterms:modified xsi:type="dcterms:W3CDTF">2024-11-01T12:34:00Z</dcterms:modified>
  <cp:revision>2354</cp:revision>
  <dc:subject/>
  <dc:title/>
</cp:coreProperties>
</file>