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/>
      </w:pPr>
      <w:r>
        <w:rPr>
          <w:sz w:val="32"/>
          <w:szCs w:val="32"/>
          <w:u w:val="single"/>
        </w:rPr>
        <w:t>71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ої ділян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е користування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 Земельного кодексу України від 25.10.2001 року № 2768-ІІІ, зі змінами та доповненнями, розглянувши клопотання                    управління житлово-комунального господарства від 10.10.2024 року щодо затвердження проекту землеустрою та надання в постійне користування земельної ділянки для обслуговування Меморіального комплексу «Сквер Перемоги» по вул. Михайла Грушевського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Меморіального комплексу «Сквер Перемоги» по вул. Михайла Грушевського, сквер Перемоги, м. Первомайськ, Миколаївська область (рішення міської ради від 12.09.2024 року № 2 «Про надання дозволу на розроблення проекту землеустрою щодо відведення земельної ділянки в постійне користуван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Управління житлово-комунального господарства Первомайської міської ради Миколаївської області, за умови виконання    пункту 2. рішення, земельну ділянку площею 0,6652 га для обслуговування Меморіального комплексу «Сквер Перемоги» (код цільового призначення землі  (08.03.) – для іншого історико-культурного призначення по вул. Михайла Грушевського, сквер Перемоги, м. Первомайськ Миколаївської області (кадастровий номер земельної ділянки 4810400000:07:074:002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Юридичній особі Управління житлово-комунального господарства Первомайської міської ради Миколаївської обла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Будівництво, реконструкція, земляні та інші роботи в зоні регулювання забудови можуть здійснюватися лише за проєктами, погодженими відповідними органами охорони культурної спадщи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земельної ділянки в постійне користування Управлінню житлово-комунального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господарства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03-28T16:00:00Z</cp:lastPrinted>
  <dcterms:modified xsi:type="dcterms:W3CDTF">2024-11-01T12:34:00Z</dcterms:modified>
  <cp:revision>949</cp:revision>
  <dc:subject/>
  <dc:title/>
</cp:coreProperties>
</file>