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  <w:u w:val="single"/>
        </w:rPr>
        <w:t>71</w:t>
      </w:r>
      <w:r>
        <w:rPr>
          <w:rFonts w:eastAsia="Times New Roman"/>
          <w:sz w:val="32"/>
          <w:szCs w:val="32"/>
        </w:rPr>
        <w:t xml:space="preserve">  СЕСІЯ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року 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ind w:firstLine="567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у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його істотних умо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0, 148', пункту 24 Перехідних положень Земельного кодексу України від 25.10.2001 року № 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                          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IX, розпорядження Кабінету Міністрів України від 12.06.2020 року № 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. Внести зміни в договір оренди земельної ділянки загальною площею 14,54 га (ділянка № 1 площею 10,9179 га та ділянка № 2 площею 3,6208 га) для рибогосподарських потреб (цільове призначення землі - 10.07) у межах Первомайської міської територіальної громади Миколаївської області (кадастрові номери 4825400000:03:000:0131 та 4825400000:03:000:0132), укладений між Первомайською районною державною адміністрацією Миколаївської області та суб’єктом підприємницької діяльності Руденко Сергій Анатолійович  від 15.06.2007 року (номер запису про інше речове право: 29232320 та 29231283), шляхом укладення додаткової угоди про внесення змін до договору оренди землі, дія якої застосовується до відносин між Сторонами з 26.09.2024 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1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 (витяги з Державного реєстру речових прав                         від 26.09.2024 року (номер відомостей про речове право: 56888754 та 56888551)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>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 Внести зміни до пункту 3. рішення міської ради від 26.09.2024 року                  № 34 «Про заміну сторони договорів оренди землі та їх істотних умов»,                       в частині заміни сторони договору оренди землі з ТОВ «Агро Дистрибуція», замінивши адресу ділянки з «вул. Соборна (Комсомольська), 2-а» на                             «вул. Соборна (Комсомольська), 2», у зв’язку з технічною помилкою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.</w:t>
        <w:tab/>
        <w:t>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зазначеного в пункті 1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Землекористувачам, зазначеним в пунктах 1 та 2 цього рішення, після підписання додаткових угод про внесення змін до договорів оренди землі,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120"/>
        <w:ind w:left="0" w:hanging="0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іський голова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у оренди землі та зміну його істотних ум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4-10-18T11:23:00Z</cp:lastPrinted>
  <dcterms:modified xsi:type="dcterms:W3CDTF">2024-11-01T12:35:00Z</dcterms:modified>
  <cp:revision>2365</cp:revision>
  <dc:subject/>
  <dc:title/>
</cp:coreProperties>
</file>