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sz w:val="24"/>
          <w:szCs w:val="24"/>
          <w:lang w:val="uk-UA"/>
        </w:rPr>
      </w:pPr>
      <w:r>
        <w:rPr>
          <w:sz w:val="32"/>
          <w:szCs w:val="32"/>
          <w:u w:val="single"/>
          <w:lang w:val="uk-UA"/>
        </w:rPr>
        <w:t>71</w:t>
      </w:r>
      <w:r>
        <w:rPr>
          <w:sz w:val="32"/>
          <w:szCs w:val="32"/>
          <w:lang w:val="uk-UA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color w:val="FF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року  №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eastAsia="Arial" w:cs="Arial" w:ascii="Arial" w:hAnsi="Arial"/>
          <w:color w:val="000000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землекористувачів щодо встановлення (відновлення) меж частин земельних ділянок, на які поширюється право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 для розміщення торгового автопричіпу «швидке харчування»</w:t>
      </w:r>
      <w:r>
        <w:rPr>
          <w:sz w:val="28"/>
          <w:szCs w:val="28"/>
          <w:lang w:val="uk-UA"/>
        </w:rPr>
        <w:t xml:space="preserve"> по                          вул. Одеська, в районі будинку № 33, м. Первомайськ, Миколаївська область (кадастровий номер 4810400000:06:020:0045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від 29.08.2024 року № 3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Маркарян Артур Юрій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15 га від загальної площі 0,0017 га </w:t>
      </w:r>
      <w:r>
        <w:rPr>
          <w:rStyle w:val="Rvts0"/>
          <w:sz w:val="28"/>
          <w:szCs w:val="28"/>
          <w:lang w:val="uk-UA"/>
        </w:rPr>
        <w:t>для розміщення торгового автопричіпу «швидке харчування»</w:t>
      </w:r>
      <w:r>
        <w:rPr>
          <w:sz w:val="28"/>
          <w:szCs w:val="28"/>
          <w:lang w:val="uk-UA"/>
        </w:rPr>
        <w:t xml:space="preserve"> по вул. Одеська, в районі            будинку № 33, м. Первомайськ, Миколаївська область (кадастровий номер 4810400000:06:020:0045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98381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 для розміщення тимчасової споруди (торгівельного павільйону)</w:t>
      </w:r>
      <w:r>
        <w:rPr>
          <w:sz w:val="28"/>
          <w:szCs w:val="28"/>
          <w:lang w:val="uk-UA"/>
        </w:rPr>
        <w:t xml:space="preserve"> по                          вул. Михайла Грушевського, біля будинку № 28, м. Первомайськ, Миколаївська область (кадастровий номер 4810400000:07:071:0040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від 29.08.2024 року № 3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Чернега Микола Григ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5 га від загальної площі 0,0352 га </w:t>
      </w:r>
      <w:r>
        <w:rPr>
          <w:rStyle w:val="Rvts0"/>
          <w:sz w:val="28"/>
          <w:szCs w:val="28"/>
          <w:lang w:val="uk-UA"/>
        </w:rPr>
        <w:t>для розміщення тимчасової споруди (торгівельного павільйону)</w:t>
      </w:r>
      <w:r>
        <w:rPr>
          <w:sz w:val="28"/>
          <w:szCs w:val="28"/>
          <w:lang w:val="uk-UA"/>
        </w:rPr>
        <w:t xml:space="preserve"> по вул. Михайла Грушевського, біля будинку № 28, м. Первомайськ, Миколаївська область (кадастровий номер 4810400000:07:071:0040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97557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 для розміщення на території ринку тимчасової споруди (торговельного павільйону)</w:t>
      </w:r>
      <w:r>
        <w:rPr>
          <w:sz w:val="28"/>
          <w:szCs w:val="28"/>
          <w:lang w:val="uk-UA"/>
        </w:rPr>
        <w:t xml:space="preserve"> по вул. Корабельна, біля торгівельного центру «Корабел», м. Первомайськ, Миколаївська область (кадастровий номер 4810400000:03:060:0034), яка перебуває в постійному користуванні                         КП «Первомайський міський парк культури та відпочинку «Дружба народів», розроблену на підставі рішення міської ради від 29.08.2024 року № 3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1. Встановити фізичній особі Дудник Дмитро Іг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1921 га </w:t>
      </w:r>
      <w:r>
        <w:rPr>
          <w:rStyle w:val="Rvts0"/>
          <w:sz w:val="28"/>
          <w:szCs w:val="28"/>
          <w:lang w:val="uk-UA"/>
        </w:rPr>
        <w:t>для розміщення на території ринку тимчасової споруди (торговельного павільйону)</w:t>
      </w:r>
      <w:r>
        <w:rPr>
          <w:sz w:val="28"/>
          <w:szCs w:val="28"/>
          <w:lang w:val="uk-UA"/>
        </w:rPr>
        <w:t xml:space="preserve"> по                         вул. Корабельна, 21-б (вул. Корабельна, біля торгівельного центру «Корабел»), м. Первомайськ, Миколаївська область (кадастровий номер 4810400000:03:060:0034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4.</w:t>
        <w:tab/>
        <w:t xml:space="preserve">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 для розміщення групи тимчасових споруд (чотирьох торгівельних павільйонів)</w:t>
      </w:r>
      <w:r>
        <w:rPr>
          <w:sz w:val="28"/>
          <w:szCs w:val="28"/>
          <w:lang w:val="uk-UA"/>
        </w:rPr>
        <w:t xml:space="preserve"> по вул. Олександра Коротченка, в районі музею ракетних                    військ, м. Первомайськ, Миколаївська область (кадастровий номер 4810400000:06:022:0012), яка перебуває в постійному користуванні                          КП «Первомайський міський парк культури та відпочинку «Дружба народів», розроблену на підставі рішення міської ради від 29.08.2024 року № 3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4.1.</w:t>
        <w:tab/>
        <w:t xml:space="preserve">Встановити фізичній особі Бурятинська Людмила Михайл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120 га від загальної площі 0,0316 га </w:t>
      </w:r>
      <w:r>
        <w:rPr>
          <w:rStyle w:val="Rvts0"/>
          <w:sz w:val="28"/>
          <w:szCs w:val="28"/>
          <w:lang w:val="uk-UA"/>
        </w:rPr>
        <w:t>для розміщення групи тимчасових споруд (чотирьох торгівельних павільйонів)</w:t>
      </w:r>
      <w:r>
        <w:rPr>
          <w:sz w:val="28"/>
          <w:szCs w:val="28"/>
          <w:lang w:val="uk-UA"/>
        </w:rPr>
        <w:t xml:space="preserve"> по вул. Олександра Коротченка, в районі музею ракетних військ, м. Первомайськ, Миколаївська область (кадастровий номер 4810400000:06:022:0012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3.02.2023 року, номер запису про інше речове право: 49475160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  <w:tab/>
        <w:t xml:space="preserve">Фізичним особам, зазначеним у пунктах 1-4 цього рішення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1.</w:t>
        <w:tab/>
        <w:t>Звернутися до КП «Первомайський міський парк культури та відпочинку «Дружба народів»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ісля підписання догово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становлення земельного сервітуту з</w:t>
      </w:r>
      <w:r>
        <w:rPr>
          <w:color w:val="000000"/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color w:val="000000"/>
          <w:sz w:val="28"/>
          <w:szCs w:val="28"/>
          <w:lang w:val="uk-UA"/>
        </w:rPr>
        <w:t>земельного сервітуту</w:t>
      </w:r>
      <w:r>
        <w:rPr>
          <w:color w:val="000000"/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</w:rPr>
        <w:t xml:space="preserve"> вимог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6. </w:t>
        <w:tab/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10-31T15:09:00Z</cp:lastPrinted>
  <dcterms:modified xsi:type="dcterms:W3CDTF">2024-11-01T13:43:00Z</dcterms:modified>
  <cp:revision>556</cp:revision>
  <dc:subject/>
  <dc:title/>
</cp:coreProperties>
</file>