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  <w:lang w:val="ru-RU"/>
        </w:rPr>
      </w:pPr>
      <w:r>
        <w:rPr>
          <w:sz w:val="32"/>
          <w:szCs w:val="32"/>
          <w:u w:val="single"/>
        </w:rPr>
        <w:t xml:space="preserve">74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12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65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щодо інвентаризації земельної ділян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пров. Михайла Бутенка, 12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 280/97-ВР, зі змінами та доповненнями, статей 12, 79¹, 81, 116, 118, 121, 123 Земельного кодексу України від 25.10.2001 № 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, зі змінами та доповненнями, статей 25, 30, 57 Закону України «Про землеустрій»  від 22.05.2003 №  85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зі змінами та доповненнями, з метою оформлення правовстановлюючих документів на земельну ділянку по пров. Михайла Бутенка, 12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8"/>
          <w:szCs w:val="28"/>
        </w:rPr>
        <w:t>1. Надати дозвіл юридичній особі Первомайська міська ради Миколаївської області на проведення  інвентаризації окремої земельної ділянки з метою формування її,  як об’єкту цивільних прав, орієнтовною площею   0,0696 га для будівництва та обслуговування жилого будинку, господарських будівель і споруд (присадибна ділянка) (цільове призначення землі - 02.01) по пров. Михайла Бутенка (Тольятті), 12,  м. Первомайськ, Миколаївська область, на якій розташований незавершений будівництвом житловий будинок, право власності на який зареєстровано в Державному реєстрі речових прав (витяг                  від 08.11.2024, номер відомостей про речове право: 57513015), на підставі рішення Первомайського міськрайонного суду Миколаївської області                          від 18.09.2024 року справа № 484/4180/24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Надати дозвіл управлінню комунальної власності та земельних відносин міської ради від імені Первомайської міської ради виступити замовником технічної документації із землеустрою щодо інвентаризації земельної ділянки, зазначеної в пункті 1 цього рішення,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TextBodyIndent"/>
        <w:ind w:left="0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Олег ДЕМ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технічної документації із землеустрою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щодо інвентаризації земельної ділянки по пров. Михайла Бутенка, 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1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character" w:styleId="Rvts82">
    <w:name w:val="rvts82"/>
    <w:basedOn w:val="Style11"/>
    <w:qFormat/>
    <w:rPr/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24-12-24T11:40:00Z</cp:lastPrinted>
  <dcterms:modified xsi:type="dcterms:W3CDTF">2024-12-27T08:48:00Z</dcterms:modified>
  <cp:revision>955</cp:revision>
  <dc:subject/>
  <dc:title/>
</cp:coreProperties>
</file>