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4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Василя Жуковського, 65-а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42 «Про надання дозволу на проведення експертної грошової оцінки земельної ділянки по вул. Василя Жуковського, 65-а, м. Первомайськ, Миколаївська область, що підлягає продажу», міська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 0,0220 га, цільове призначення землі  02.07 - для іншої житлової забудови (обслуговування двоквартирного житлового будинку)  по вул. Василя Жуковського,65-а, м. Первомайськ, Миколаївська область (кадастровий номер земельної ділянки: 4810400000:06:084:0007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40 000 грн 00 коп. (сорок тисяч гривень) 00 коп., (181 грн 82 коп. за один квадратний метр) на підставі звіту про експертну грошову оцінку від 13.11.2024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Євич Лілія Євгенівна земельну ділянку площею 0,0220 га, цільове призначення землі 02.07 - для іншої житлової забудови (обслуговування двоквартирного житлового будинку) по                        вул. Василя Жуковського, 65-а, м. Первомайськ, Миколаївська область  (кадастровий номер земельної ділянки: 4810400000:06:084:0007) за                     40 000 грн 00 коп. (сорок тисяч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особі Євич Лілія Євгенівна умови продажу земельної ділянки по вул. Василя Жуковського, 65-а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48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Євич Лілія Євгені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цільове призначення землі  02.07 - для іншої житлової забудови (обслуговування двоквартирного житлового будинку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Василя Жуковського,65-а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6:084:0007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земельну ділянку за цільовим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заступник міського голови 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Дмитро МАЛІШЕВСЬКИЙ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Василя Жуковського, 65-а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13:40:00Z</cp:lastPrinted>
  <dcterms:modified xsi:type="dcterms:W3CDTF">2024-12-27T07:36:00Z</dcterms:modified>
  <cp:revision>362</cp:revision>
  <dc:subject/>
  <dc:title/>
</cp:coreProperties>
</file>