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74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по вул. Павла Поповича, 123-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 280/97-ВР, зі змінами та доповненнями, статей 12, 92, 123 Земельного кодексу України від 25.10.2001  № 2768-ІІІ, зі змінами та доповненнями, розглянувши клопотання                     КП Первомайської міської ради «Первомайське управління водопровідно-каналізаційного господарства» від 18.12.2024 № 973 стосовно передачі в постійне користування земельної ділянки по вул. Павла Поповича, 123-а,                        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розміщення та експлуатації основних, підсобних і допоміжних будівель та споруд технічної інфраструктури (для розміщення та обслуговування комплексу нежитлових будівель насосної станції водопроводу 2-го підйому) по вул. Павла Поповича, 123-а, м. Первомайськ Миколаївської області (рішення міської ради від 28.11.2024 № 60 «Про надання дозволу на розроблення проекту землеустрою щодо відведення земельної ділянки в постійне користування»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дати в постійне користування юридичній особі КП Первомайської міської ради «Первомайське управління водопровідно-каналізаційного господарства», за умови виконання пункту 2. цього рішення, земельну ділянку площею 2,5813 га (кадастровий номер земельної ділянки 4810400000:01:002:0008), цільове призначення землі 11.04 –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по вул. Павла Поповича,     123-а, м. Первомайськ, Миколаївська область, для розміщення та обслуговування комплексу нежитлових будівель насосної станції водопроводу 2-го підйому. 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 Юридичній особі КП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2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в постійне користування  земельної ділянки по вул. Павла Поповича, 123-а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both"/>
      <w:outlineLvl w:val="0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4-12-24T13:57:00Z</cp:lastPrinted>
  <dcterms:modified xsi:type="dcterms:W3CDTF">2024-12-27T06:58:00Z</dcterms:modified>
  <cp:revision>1022</cp:revision>
  <dc:subject/>
  <dc:title/>
</cp:coreProperties>
</file>