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  <w:lang w:val="ru-RU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5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землеустрою щодо відведення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будівництва об’єктів зв’язк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20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     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розглянувши лист ТОВ «Юкрейніан Нетворк Солюшнс»            від 20.11.2024 № </w:t>
      </w:r>
      <w:r>
        <w:rPr>
          <w:sz w:val="28"/>
          <w:szCs w:val="28"/>
          <w:lang w:val="en-US"/>
        </w:rPr>
        <w:t>UNS</w:t>
      </w:r>
      <w:r>
        <w:rPr>
          <w:sz w:val="28"/>
          <w:szCs w:val="28"/>
        </w:rPr>
        <w:t>-О</w:t>
      </w:r>
      <w:r>
        <w:rPr>
          <w:sz w:val="28"/>
          <w:szCs w:val="28"/>
          <w:lang w:val="en-US"/>
        </w:rPr>
        <w:t>UT</w:t>
      </w:r>
      <w:r>
        <w:rPr>
          <w:sz w:val="28"/>
          <w:szCs w:val="28"/>
        </w:rPr>
        <w:t>-24-419 про надання дозволу на розробку проекту землеустрою щодо відведення в користування на умовах оренди земельної ділянки для будівництва споруди зв’язку по вул. Польова в с. Кінецьпіль Первомайського району Миколаївської області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 Надати дозвіл юридичній особі Товариство з обмеженою відповідальністю «Юкрейніан Нетворк Солюшнс» на розроблення проекту землеустрою щодо відведення в користування на умовах оренди земельної ділянки орієнтовною площею 0,0100 га для розміщення та експлуатації об’єктів і споруд електронних комунікацій (код цільового призначення землі -13.01) по                вул. Польова,  с. Кінецьпіль, Первомайський район, Миколаївська область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2. Юридичній особі  Товариство з обмеженою відповідальністю «Юкрейніан Нетворк Солюшнс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проект землеустрою щодо відведення земельної ділянки 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щодо відведення земельної ділянки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ої ділянки для будівництва об’єктів зв’язк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Анжела</cp:lastModifiedBy>
  <cp:lastPrinted>2024-12-24T11:38:00Z</cp:lastPrinted>
  <dcterms:modified xsi:type="dcterms:W3CDTF">2024-12-26T14:19:00Z</dcterms:modified>
  <cp:revision>880</cp:revision>
  <dc:subject/>
  <dc:title/>
</cp:coreProperties>
</file>