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КИ Сергія Іван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Сергія МУЗИКИ від 18 грудня 2024 року №  9625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МУЗИКИ Сергія Івановича до Республіки Польща -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3:00Z</dcterms:modified>
  <cp:revision>40</cp:revision>
  <dc:subject/>
  <dc:title/>
</cp:coreProperties>
</file>