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hanging="33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16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hanging="3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55 «Про надання дозволу на проведення експертної грошової оцінки земельної ділянки по вул. Михайла Грушевського, 33/16, м. Первомайськ, Миколаївська область, що підлягає продажу», міська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03.07 - для будівництва та обслуговування будівель торгівлі по вул. Михайла Грушевського, 33/16, м. Первомайськ, Миколаївська область  (кадастровий номер земельної ділянки: 4810400000:07:066:0061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86 коп. за один квадратний метр) на підставі звіту про експертну грошову оцінку від 15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фізичній особі Наумов Євген Сергійович земельну ділянку площею 0,0056 га, цільове призначення землі 03.07 - для будівництва та обслуговування будівель торгівлі по вул. Михайла Грушевського, 33/16,                       м. Первомайськ, Миколаївська область (кадастровий номер земельної ділянки: 4810400000:07:066:0061) за 100 960 грн 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фізичній особі Наумов Євген Сергійович умови продажу земельної ділянки по вул. Михайла Грушевського, 33/16,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39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Наумов Євген Сергі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цільове призначення землі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16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61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16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9:22:00Z</cp:lastPrinted>
  <dcterms:modified xsi:type="dcterms:W3CDTF">2024-12-27T07:34:00Z</dcterms:modified>
  <cp:revision>361</cp:revision>
  <dc:subject/>
  <dc:title/>
</cp:coreProperties>
</file>