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5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Heading3"/>
        <w:tabs>
          <w:tab w:val="clear" w:pos="708"/>
          <w:tab w:val="left" w:pos="4962" w:leader="none"/>
        </w:tabs>
        <w:spacing w:before="0" w:after="0"/>
        <w:ind w:right="467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надання дозволу на проведення експертної грошової оцінки земельної 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Олександра              Коротченка, 2-д, 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 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                    «Про місцеве  самоврядування в Україні» від 21.05.1997 № 280/97-ВР зі змінами та доповненнями, статей 12, 127, 128 Земельного кодексу України від       25.10.2001  № 2768-ІІІ зі змінами та доповненнями,  статей 5, 6 Закону України «Про оцінку земель» від 11.12.2003 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Постанови Кабінету Міністрів України «Про експертну грошову оцінку земельних ділянок» від 11.10.2002  № 1531 зі змінами та доповненнями,  розглянувши заяву гр. Боровик О.В. від 25.11.2024, </w:t>
      </w:r>
      <w:r>
        <w:rPr>
          <w:sz w:val="28"/>
          <w:szCs w:val="28"/>
          <w:shd w:fill="FFFFFF" w:val="clear"/>
        </w:rPr>
        <w:t>а також згоду на укладення договору про  оплату  авансового  внеску в рахунок оплати ціни земельної ділянки</w:t>
      </w:r>
      <w:r>
        <w:rPr>
          <w:sz w:val="28"/>
          <w:szCs w:val="28"/>
        </w:rPr>
        <w:t>, міська 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1. Надати дозвіл  фізичній  особі  Боровик Оксана Вікторівна на проведення експертної грошової оцінки земельної ділянки  несільськогосподарського призначення площею 0,0296 га,  цільове призначення землі  03.07 - для будівництва та обслуговування будівель торгівлі  по                    вул. Олександра Коротченка, 2-д, м. Первомайськ, Миколаївська область (кадастровий номер земельної ділянки: 4810400000:06:023:0040), за рахунок земель житлової та громадської забудови, що перебувають в користуванні на умовах оренди у фізичної особи Боровик Оксана Вікторівна на підставі договору оренди землі від 28.02.2012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рішення, у суб’єкта господарювання, який є суб’єктом оціночної діяльності у сфері оцінки земель відповідно до закону, з метою подальшого продажу фізичній особі  Боровик Оксана Вікторівна, яка є власником нерухомого майна (нежитлова будівля, магазин змішаної групи товарів (І черга)),  розташованого на земельній ділян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Встановити розмір авансового внеску сума 8 685,94 грн. (вісім тисяч шістсот вісімдесят п’ять грн.) 94 коп., що становить 2 відсотка  від нормативної  грошової оцінки земельної ділянки, яка станом на 22.11.2024 року становить   434 296,63 грн. (чотириста  тридцять  чотири  тисячі двісті дев’яносто шість грн.) 63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Фізичній  особі  Боровик Оксана Вікторівн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. Заключити і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2. Сплатити авансовий внесок у сумі 8 685,94 грн. (вісім тисяч шістсот вісімдесят п’ять грн.) 94 коп., що становить 2 відсотка від нормативної  грошової оцінки земельної ділянки,  для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передити  фізичну  особу  Боровик Оксана Вікторівна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договір з фізичною особою Боровик Оксана Вікторівна</w:t>
      </w:r>
      <w:r>
        <w:rPr>
          <w:sz w:val="28"/>
          <w:szCs w:val="28"/>
          <w:shd w:fill="FFFFFF" w:val="clear"/>
        </w:rPr>
        <w:t xml:space="preserve"> про оплату авансового внеску в рахунок оплати ціни земельної ділянки </w:t>
      </w:r>
      <w:r>
        <w:rPr>
          <w:sz w:val="28"/>
          <w:szCs w:val="28"/>
        </w:rPr>
        <w:t>у розмірі 2 відсотка від вартості земельної ділянки, визначеної за нормативною грошовою оцінкою земельної ділянки,  у сумі 8 685,94 грн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Про надання дозволу на проведення експертної грошової оцінки земельної ділянки </w:t>
    </w:r>
  </w:p>
  <w:p>
    <w:pPr>
      <w:pStyle w:val="Heading3"/>
      <w:tabs>
        <w:tab w:val="clear" w:pos="708"/>
        <w:tab w:val="left" w:pos="9639" w:leader="none"/>
      </w:tabs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Олександра Коротченка, 2-д, 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 що підлягає продаж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4-12-24T13:02:00Z</cp:lastPrinted>
  <dcterms:modified xsi:type="dcterms:W3CDTF">2024-12-26T14:29:00Z</dcterms:modified>
  <cp:revision>809</cp:revision>
  <dc:subject/>
  <dc:title/>
</cp:coreProperties>
</file>