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4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4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4 «Про надання дозволу на проведення експертної грошової оцінки земельної ділянки по вул. Михайла Грушевського, 33/14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 03.07 - для будівництва та обслуговування будівель торгівлі   по вул. Михайла Грушевського, 33/14, м. Первомайськ, Миколаївська область  (кадастровий номер земельної ділянки: 4810400000:07:066:0063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9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Пшеничний Андрій Володимирович земельну ділянку площею  0,0056 га, цільове призначення землі 03.07 - для будівництва та обслуговування будівель торгівлі по вул. Михайла Грушевського, 33/14, м. Первомайськ, Миколаївська область (кадастровий номер земельної ділянки: 4810400000:07:066:0063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фізичній особі Пшеничний Андрій Володимирович умови продажу земельної ділянки по вул. Михайла Грушевського, 33/14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7"/>
          <w:szCs w:val="27"/>
          <w:u w:val="single"/>
        </w:rPr>
        <w:t>23.12.2024</w:t>
      </w:r>
      <w:r>
        <w:rPr>
          <w:sz w:val="27"/>
          <w:szCs w:val="27"/>
        </w:rPr>
        <w:t xml:space="preserve"> № </w:t>
      </w:r>
      <w:r>
        <w:rPr>
          <w:sz w:val="27"/>
          <w:szCs w:val="27"/>
          <w:u w:val="single"/>
        </w:rPr>
        <w:t>42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Пшеничний Андрій Володимир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14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63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4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34:00Z</cp:lastPrinted>
  <dcterms:modified xsi:type="dcterms:W3CDTF">2024-12-27T07:35:00Z</dcterms:modified>
  <cp:revision>363</cp:revision>
  <dc:subject/>
  <dc:title/>
</cp:coreProperties>
</file>