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КИ Сергія Іван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Республіки Слове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 Сергія МУЗИКИ від 18 грудня 2024 року №  9623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МУЗИКИ Сергія Івановича до Республіки Словенія -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13T14:57:00Z</cp:lastPrinted>
  <dcterms:modified xsi:type="dcterms:W3CDTF">2024-12-24T06:44:00Z</dcterms:modified>
  <cp:revision>39</cp:revision>
  <dc:subject/>
  <dc:title/>
</cp:coreProperties>
</file>