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МОТЕНКА Павла Сергій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еспубліки Болгар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 Павла МАМОТЕНКА від 19 грудня          2024 року № 9655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МАМОТЕНКА Павла Сергійовича до Республіки Болгарія - з метою гуманітарної співпраці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tabs>
          <w:tab w:val="left" w:pos="567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13T14:57:00Z</cp:lastPrinted>
  <dcterms:modified xsi:type="dcterms:W3CDTF">2024-12-24T06:44:00Z</dcterms:modified>
  <cp:revision>43</cp:revision>
  <dc:subject/>
  <dc:title/>
</cp:coreProperties>
</file>