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6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 зміну цільов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5245-VI</w:t>
      </w:r>
      <w:r>
        <w:rPr>
          <w:sz w:val="28"/>
          <w:szCs w:val="28"/>
          <w:lang w:val="uk-UA"/>
        </w:rPr>
        <w:t xml:space="preserve">, розглянувши заяви громадян про затвердження проекту землеустрою щодо відведення земельних ділянок у разі зміни їх цільового призначе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10400000:10:004:0012), яка належить на праві приватної власності фізичній особі Салманова Христина Віталіївна (витяг з Державного реєстру речових прав від 03.11.2018, номер запису про право власності: 28734292, цільове призначення землі 01.05. - для індивідуального садівниц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505 га                   по вул. Цегельна (Гвардійців Родимцева), 73-А/21, м. Первомайськ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10400000:10:004:0012) 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Салманова Х.В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,  цільове призначення якої змінюється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3:000:0517), яка належить на праві приватної власності фізичній особі Горожанкіна Надія Василівна (витяг з Державного реєстру речових прав від 27.02.2020, номер запису про право власності: 35704093, цільове призначення землі 01.05. - для індивідуального садівництва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02.01. - для будівництва і обслуговування жилого будинку, господарських будівель і споруд (присадибна ділянка)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1200 га                   Садове товариство «Ольга», земельна ділянка № 11, Первомайський район</w:t>
      </w:r>
      <w:r>
        <w:rPr>
          <w:sz w:val="28"/>
          <w:szCs w:val="28"/>
        </w:rPr>
        <w:t>,  Миколаївс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бласть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3:000:0517) на 02.01. - для будівництва і обслуговування жилого будинку, господарських будівель і споруд (присадибна ділянка)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Горожанкіна Н.В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зміну цільового призначення </w:t>
    </w:r>
    <w:r>
      <w:rPr>
        <w:b/>
        <w:sz w:val="18"/>
        <w:szCs w:val="18"/>
      </w:rPr>
      <w:t>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12-24T13:38:00Z</cp:lastPrinted>
  <dcterms:modified xsi:type="dcterms:W3CDTF">2024-12-27T06:41:00Z</dcterms:modified>
  <cp:revision>2864</cp:revision>
  <dc:subject/>
  <dc:title/>
</cp:coreProperties>
</file>