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РИЖОВА Олега Володими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тугальс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ЧЕКРИЖОВА від 13 грудня         2024 року № 9542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ЧЕКРИЖОВА Олега Володимировича до Португальської Республіки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24T09:21:00Z</cp:lastPrinted>
  <dcterms:modified xsi:type="dcterms:W3CDTF">2024-12-24T07:22:00Z</dcterms:modified>
  <cp:revision>34</cp:revision>
  <dc:subject/>
  <dc:title/>
</cp:coreProperties>
</file>