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  МІСЬКА</w:t>
      </w:r>
      <w:r>
        <w:rPr>
          <w:rFonts w:eastAsia="Times New Roman"/>
          <w:sz w:val="36"/>
          <w:szCs w:val="36"/>
          <w:lang w:val="ru-RU"/>
        </w:rPr>
        <w:t xml:space="preserve">  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Times New Roman"/>
          <w:sz w:val="20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Times New Roman"/>
          <w:szCs w:val="20"/>
          <w:lang w:val="ru-RU"/>
        </w:rPr>
      </w:pPr>
      <w:r>
        <w:rPr>
          <w:rFonts w:eastAsia="Times New Roman"/>
          <w:sz w:val="32"/>
          <w:szCs w:val="32"/>
          <w:u w:val="single"/>
        </w:rPr>
        <w:t xml:space="preserve">74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ru-RU"/>
        </w:rPr>
        <w:t xml:space="preserve">СЕСІЯ      </w:t>
      </w:r>
      <w:r>
        <w:rPr>
          <w:rFonts w:eastAsia="Times New Roman"/>
          <w:sz w:val="32"/>
          <w:szCs w:val="32"/>
          <w:u w:val="single"/>
          <w:lang w:val="en-US"/>
        </w:rPr>
        <w:t>VIII</w:t>
      </w:r>
      <w:r>
        <w:rPr>
          <w:rFonts w:eastAsia="Times New Roman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</w:rPr>
        <w:t>23.12.2024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val="ru-RU"/>
        </w:rPr>
        <w:t>№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sz w:val="22"/>
          <w:szCs w:val="22"/>
          <w:u w:val="single"/>
        </w:rPr>
        <w:t>5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8"/>
          <w:szCs w:val="28"/>
          <w:lang w:val="uk-UA"/>
        </w:rPr>
      </w:pPr>
      <w:r>
        <w:rPr>
          <w:rFonts w:eastAsia="Times New Roman" w:cs="Arial" w:ascii="Arial" w:hAnsi="Arial"/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ів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їх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 280/97-ВР, зі змінами та доповненнями, статей 12, 120, 148', пункту 24 Перехідних положень Земельного кодексу України від 25.10.2001 № 2768-ІІІ, зі змінами та доповненнями, статей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IX, розпорядження Кабінету Міністрів України від 12.06.2020 № 719-р «Про визначення адміністративних центрів та затвердження територій територіальних громад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1 га для розміщення та експлуатації основних, підсобних і допоміжних будівель та споруд підприємств переробної, машинобудівної та іншої промисловості (цільове призначення землі - 11.02) у межах Первомайської міської територіальної громади Миколаївської області (кадастровий номер 4825400000:04:000:0744), укладений між Миколаївською обласною державною адміністрацією та Товариством з обмеженою відповідальністю «ОРЛИК ЗЕРНО» від 22.05.2019 (номер запису про інше речове право: 32625550), шляхом укладення додаткової угоди про внесення змін до договору оренди землі, дія якої застосовується до відносин між Сторонами з 23.10.202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мінит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від 23.10.2024 (номер відомостей про речове право: 57320086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1,2774 га для розміщення та експлуатації основних, підсобних і допоміжних будівель та споруд підприємств переробної, машинобудівної та іншої промисловості (цільове призначення землі - 11.02) у межах Первомайської міської територіальної громади Миколаївської області (кадастровий номер 4825485100:01:000:0746), укладений між Миколаївською обласною державною адміністрацією та Товариством з обмеженою відповідальністю «ОРЛИК ЗЕРНО» від 22.05.2019 (номер запису про інше речове право: 32620923), шляхом укладення додаткової угоди про внесення змін до договору оренди землі, дія якої застосовується до відносин між Сторонами з 14.11.202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Замінит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від 14.11.2024 (номер відомостей про речове право: 57643403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3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</w:t>
      </w:r>
      <w:r>
        <w:rPr>
          <w:rFonts w:cs="Times New Roman" w:ascii="Times New Roman" w:hAnsi="Times New Roman"/>
          <w:b w:val="false"/>
          <w:lang w:val="uk-UA"/>
        </w:rPr>
        <w:t> </w:t>
      </w:r>
      <w:r>
        <w:rPr>
          <w:rFonts w:cs="Times New Roman" w:ascii="Times New Roman" w:hAnsi="Times New Roman"/>
          <w:b w:val="false"/>
        </w:rPr>
        <w:t>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нести зміни в договір оренди земельної ділянки площею 0,4492 га для розміщення та експлуатації будівель і споруд автомобільного транспорту та дорожнього господарства (цільове призначення землі - 12.04) у межах Первомайської міської територіальної громади Миколаївської області (кадастровий номер 4825480800:01:000:0316), укладений між Миколаївською обласною державною адміністрацією та Приватним підприємством «ЄВРОТРАНС ЮГ від 28.09.2018 (номер запису про інше речове право: 28891639), шляхом укладення додаткової угоди про внесення змін до договору оренди землі, дія якої застосовується до відносин між Сторонами з 14.11.202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1. Замінит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від 14.11.2024 (номер відомостей про речове право: 57643213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3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7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</w:t>
      </w:r>
      <w:r>
        <w:rPr>
          <w:rFonts w:cs="Times New Roman" w:ascii="Times New Roman" w:hAnsi="Times New Roman"/>
          <w:b w:val="false"/>
          <w:lang w:val="uk-UA"/>
        </w:rPr>
        <w:t> </w:t>
      </w:r>
      <w:r>
        <w:rPr>
          <w:rFonts w:cs="Times New Roman" w:ascii="Times New Roman" w:hAnsi="Times New Roman"/>
          <w:b w:val="false"/>
        </w:rPr>
        <w:t>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4. Управлінню комунальної власності та земельних відносин Первомайської міської ради підготувати додаткову угоду про внесення змін до договору оренди землі, зазначеного в пункті 1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4-12-24T13:13:00Z</cp:lastPrinted>
  <dcterms:modified xsi:type="dcterms:W3CDTF">2024-12-27T06:31:00Z</dcterms:modified>
  <cp:revision>2393</cp:revision>
  <dc:subject/>
  <dc:title/>
</cp:coreProperties>
</file>