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</w:rPr>
        <w:t xml:space="preserve">74 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23.12.2024</w:t>
      </w:r>
      <w:r>
        <w:rPr>
          <w:rFonts w:cs="Arial" w:ascii="Arial" w:hAnsi="Arial"/>
          <w:sz w:val="22"/>
          <w:szCs w:val="22"/>
        </w:rPr>
        <w:t xml:space="preserve"> № </w:t>
      </w:r>
      <w:r>
        <w:rPr>
          <w:rFonts w:cs="Arial" w:ascii="Arial" w:hAnsi="Arial"/>
          <w:sz w:val="22"/>
          <w:szCs w:val="22"/>
          <w:u w:val="single"/>
          <w:lang w:val="uk-UA"/>
        </w:rPr>
        <w:t>3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ро безоплатну передачу майна</w:t>
        <w:br/>
      </w:r>
      <w:r>
        <w:rPr>
          <w:color w:val="000000"/>
          <w:sz w:val="28"/>
          <w:szCs w:val="28"/>
          <w:lang w:val="uk-UA"/>
        </w:rPr>
        <w:t>управлінню комунальної власності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lang w:val="uk-UA"/>
        </w:rPr>
        <w:t>та земельних відносин</w:t>
        <w:br/>
        <w:t>П</w:t>
      </w:r>
      <w:r>
        <w:rPr>
          <w:color w:val="000000"/>
          <w:sz w:val="28"/>
          <w:szCs w:val="28"/>
        </w:rPr>
        <w:t>ервомайської міської ради</w:t>
        <w:br/>
        <w:t>Миколаївської області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пункту 31 частини 1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статті 26 та частини 5 статті 60 Закону України «Про місцеве самоврядування в Україні» 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80/97-ВР (зі змінами та доповненнями), з метою забезпечення ефективності використання майна, враховуючи лист управління комунальної власності та земельних відносин міської ради від 04 грудня 2024 року № 1015/4.4-26, Первомайська міська рад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 Передати безоплатно з балансу комунального підприємства Первомайської міської ради «Госпрозрахункове земельно-кадастрове бюро» на баланс управлінню комунальної власності та земельних відносин Первомайської міської ради та закріпити на праві оперативного відання таке майно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1.1. Транспортний засіб ВАЗ 21213, реєстраційний номер ВЕ3741ЕО, ідентифікаційний номер ХТА21213021685923, колір фіолетовий, первісною вартістю 19274 грн 50 коп. (дев’ятнадцять тисяч двісті сімдесят чотири грн 50 коп.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 Ліквідаційній комісії по припиненню комунального підприємства Первомайської міської ради «Госпрозрахункове земельно-кадастрове бюро» передати, а управлінню комунальної власності та земельних відносин Первомайської міської ради прийняти вище зазначене майно згідно з чинним законодавством України.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sz w:val="28"/>
          <w:szCs w:val="28"/>
        </w:rPr>
        <w:t xml:space="preserve">Міський голова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безоплатну</w:t>
    </w:r>
    <w:r>
      <w:rPr>
        <w:b/>
        <w:sz w:val="18"/>
        <w:szCs w:val="18"/>
      </w:rPr>
      <w:t xml:space="preserve"> передачу майна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управлінню комунальної власності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та земельних відносин</w:t>
    </w:r>
  </w:p>
  <w:p>
    <w:pPr>
      <w:pStyle w:val="Footer"/>
      <w:jc w:val="center"/>
      <w:rPr/>
    </w:pPr>
    <w:r>
      <w:rPr>
        <w:b/>
        <w:sz w:val="18"/>
        <w:szCs w:val="18"/>
      </w:rPr>
      <w:t>Первомайської міської ради</w:t>
    </w:r>
    <w:r>
      <w:rPr>
        <w:b/>
        <w:sz w:val="18"/>
        <w:szCs w:val="18"/>
        <w:lang w:val="uk-UA"/>
      </w:rPr>
      <w:t xml:space="preserve"> М</w:t>
    </w:r>
    <w:r>
      <w:rPr>
        <w:b/>
        <w:sz w:val="18"/>
        <w:szCs w:val="18"/>
      </w:rPr>
      <w:t>иколаївської област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0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b/>
      <w:sz w:val="28"/>
      <w:lang w:val="uk-U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3:31:00Z</dcterms:created>
  <dc:creator>user</dc:creator>
  <dc:description/>
  <cp:keywords/>
  <dc:language>en-US</dc:language>
  <cp:lastModifiedBy>User</cp:lastModifiedBy>
  <cp:lastPrinted>2024-12-13T08:27:00Z</cp:lastPrinted>
  <dcterms:modified xsi:type="dcterms:W3CDTF">2024-12-26T14:33:00Z</dcterms:modified>
  <cp:revision>19</cp:revision>
  <dc:subject/>
  <dc:title> </dc:title>
</cp:coreProperties>
</file>