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НДАРЕНКО Альбіни Микола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БОНДАРЕНКО Альбіни Миколаївни від 25 листопада 2024 року № 905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6 (триста шістдесят шість) календарних днів з 01 грудня 2024 року до 0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БОНДАРЕНКО Альбіни Миколаївни до </w:t>
      </w:r>
      <w:r>
        <w:rPr>
          <w:sz w:val="28"/>
          <w:szCs w:val="28"/>
          <w:lang w:val="en-US"/>
        </w:rPr>
        <w:t>Jelen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  <w:lang w:val="uk-UA"/>
        </w:rPr>
        <w:t xml:space="preserve">   Республіки Польщ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5:44:00Z</cp:lastPrinted>
  <dcterms:modified xsi:type="dcterms:W3CDTF">2024-12-04T14:29:00Z</dcterms:modified>
  <cp:revision>174</cp:revision>
  <dc:subject/>
  <dc:title/>
</cp:coreProperties>
</file>