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72</w:t>
      </w:r>
      <w:r>
        <w:rPr>
          <w:sz w:val="32"/>
          <w:szCs w:val="32"/>
        </w:rPr>
        <w:t xml:space="preserve">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 xml:space="preserve">28.11.2024 </w:t>
      </w:r>
      <w:r>
        <w:rPr>
          <w:rFonts w:cs="Arial" w:ascii="Arial" w:hAnsi="Arial"/>
          <w:sz w:val="22"/>
          <w:szCs w:val="22"/>
        </w:rPr>
        <w:t xml:space="preserve"> № </w:t>
      </w:r>
      <w:r>
        <w:rPr>
          <w:rFonts w:cs="Arial" w:ascii="Arial" w:hAnsi="Arial"/>
          <w:sz w:val="22"/>
          <w:szCs w:val="22"/>
          <w:u w:val="single"/>
        </w:rPr>
        <w:t>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ind w:firstLine="567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Михайла Грушевського, 33/3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абзацу 1 частини 1 статті 12, частини 1 статті 122, статті 128, частини 2 статті 134 Земельного кодексу України  від 25.10.2001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 46 «Про надання дозволу на проведення експертної грошової оцінки земельної ділянки по вул. Михайла Грушевського, 33/3, м. Первомайськ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 0,0056  га, цільове призначення землі 03.07 - для  будівництва та обслуговування будівель торгівлі   по вул. Михайла Грушевського, 33/3, м. Первомайськ, Миколаївська область  (кадастровий номер земельної ділянки: 4810400000:07:068:0028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. 00 коп. (сто тисяч дев’ятсот шістдесят гривень) 00 коп.,                               (1802 грн. 86 коп. за один квадратний метр) на підставі звіту про експертну грошову оцінку від 30.10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 фізичній  особі   Єкатеринушкіна Олена Миколаївна земельну ділянку площею  0,0056 га,  цільове призначення землі 03.07 - для  будівництва та обслуговування будівель торгівлі по вул. Михайла Грушевського, 33/3,                       м. Первомайськ, Миколаївська область  (кадастровий номер земельної ділянки: 4810400000:07:068:0028)  за 100 960 грн.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 фізичній  особі   Єкатеринушкіна Олена Миколаївна умови продажу земельної ділянки по вул. Михайла Грушевського, 33/3,                                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4. Доручити міському голові Олегу ДЕМЧЕНКУ укласти  договір    купівлі-продажу зазначеної вище земельної ділянки, за ціною та на умовах, визначених цим рішенням.</w:t>
      </w:r>
      <w:r>
        <w:rPr>
          <w:sz w:val="28"/>
          <w:szCs w:val="28"/>
        </w:rPr>
        <w:t xml:space="preserve">        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 xml:space="preserve">28.11.2024 </w:t>
      </w:r>
      <w:r>
        <w:rPr>
          <w:sz w:val="28"/>
          <w:szCs w:val="28"/>
        </w:rPr>
        <w:t xml:space="preserve"> № </w:t>
      </w:r>
      <w:r>
        <w:rPr>
          <w:sz w:val="28"/>
          <w:szCs w:val="28"/>
          <w:u w:val="single"/>
        </w:rPr>
        <w:t>30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Єкатеринушкіна Олена Миколаївна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Михайла Грушевського, 33/3, м. Первомайськ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8:0028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3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Arachkovska</cp:lastModifiedBy>
  <cp:lastPrinted>2024-11-12T10:22:00Z</cp:lastPrinted>
  <dcterms:modified xsi:type="dcterms:W3CDTF">2024-12-04T14:45:00Z</dcterms:modified>
  <cp:revision>356</cp:revision>
  <dc:subject/>
  <dc:title/>
</cp:coreProperties>
</file>