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 xml:space="preserve">72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1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92, 123, 134 Земельного кодексу України             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розглянувши клопотання КП Первомайської міської ради «Первомайське управління водопровідно-каналізаційного господарства»           від 19.11.2024 № 813 щодо надання дозволу на складання проекту землеустрою щодо відведення в постійне користування земельної ділянки по вул. Павла Поповича, 123 а, міська рад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Комунальне підприємство Первомайської міської ради «Первомайське управління водопровідно-каналізаційного господарства» на розроблення проекту землеустрою                     щодо відведення в постійне користування земельної ділянки                        орієнтовною площею 2,5813 га для розміщення та експлуатації насосної станції 2-го підйому ОСВ-1 по вул. Павла Поповича, 123 а,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2.</w:t>
        <w:tab/>
        <w:t>Юридичній особі Комунальне підприємство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2.1.  Замовити проект землеустрою щодо відведення земельної ділянки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6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 xml:space="preserve">земельної ділянки в постійне користування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4-08-30T12:54:00Z</cp:lastPrinted>
  <dcterms:modified xsi:type="dcterms:W3CDTF">2024-12-05T06:46:00Z</dcterms:modified>
  <cp:revision>977</cp:revision>
  <dc:subject/>
  <dc:title/>
</cp:coreProperties>
</file>