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ЕНКО Альбіни Микола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БОНДАРЕНКО Альбіни Миколаївни від 25 листопада 2024 року № 9057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6 (триста шістдесят шість) календарних днів з 01 грудня 2024 року до 0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НДАРЕНКО Альбіни Миколаївни до міста Варна Республіки Болгарія -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8T15:39:00Z</cp:lastPrinted>
  <dcterms:modified xsi:type="dcterms:W3CDTF">2024-12-04T14:41:00Z</dcterms:modified>
  <cp:revision>177</cp:revision>
  <dc:subject/>
  <dc:title/>
</cp:coreProperties>
</file>