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ЦИНА Олега Олег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получених Штатів Амер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25.11.2024            № 9064/3.1-2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ОРІЦИНА Олега Олеговича до Сполучених Штатів Америки -               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Arachkovska</cp:lastModifiedBy>
  <cp:lastPrinted>2024-11-25T14:41:00Z</cp:lastPrinted>
  <dcterms:modified xsi:type="dcterms:W3CDTF">2024-12-04T14:35:00Z</dcterms:modified>
  <cp:revision>26</cp:revision>
  <dc:subject/>
  <dc:title/>
</cp:coreProperties>
</file>