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27"/>
          <w:szCs w:val="27"/>
        </w:rPr>
      </w:pP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2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45 «Про надання дозволу на проведення експертної грошової оцінки земельної ділянки по вул. Михайла Грушевського, 33/2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5  га, цільове призначення землі 03.07 - для  будівництва та обслуговування будівель торгівлі   по вул. Михайла Грушевського, 33/2, м. Первомайськ, Миколаївська область  (кадастровий номер земельної ділянки: 4810400000:07:068:0029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. 00 коп. (сто тисяч дев’ятсот шістдесят гривень) 00 коп.,                               (1835 грн. 64 коп. за один квадратний метр) на підставі звіту про експертну грошову оцінку від 27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 особі   Сотська Тетяна Леонідівна земельну ділянку площею  0,0056 га,  цільове призначення землі 03.07 - для  будівництва та обслуговування будівель торгівлі по вул. Михайла Грушевського, 33/2,                       м. Первомайськ, Миколаївська область  (кадастровий номер земельної ділянки: 4810400000:07:068:0029)  за 100 960 грн.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Сотська Тетяна Леонідівна  умови продажу земельної ділянки по вул. Михайла Грушевського, 33/2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  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Сотська Тетяна Леонід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2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8:0029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2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rachkovska</cp:lastModifiedBy>
  <cp:lastPrinted>2024-11-12T10:29:00Z</cp:lastPrinted>
  <dcterms:modified xsi:type="dcterms:W3CDTF">2024-12-04T14:28:00Z</dcterms:modified>
  <cp:revision>358</cp:revision>
  <dc:subject/>
  <dc:title/>
</cp:coreProperties>
</file>