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Cs w:val="28"/>
          <w:lang w:val="uk-UA"/>
        </w:rPr>
        <w:tab/>
      </w: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ЦИНА Олега Олег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рец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5.11.2024            № 9068/3.1-2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Грецької Республіки -    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Arachkovska</cp:lastModifiedBy>
  <cp:lastPrinted>2024-04-25T16:59:00Z</cp:lastPrinted>
  <dcterms:modified xsi:type="dcterms:W3CDTF">2024-12-04T14:36:00Z</dcterms:modified>
  <cp:revision>26</cp:revision>
  <dc:subject/>
  <dc:title/>
</cp:coreProperties>
</file>