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ШАПОВАЛЕНКА Михайла Віктор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Федеративної Республіки Німеччин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 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  № 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 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ШАПОВАЛЕНКА Михайла Вікторовича від 22 листопада 2024 року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ШАПОВАЛЕНКА Михайла Вікторовича до          Федера</w:t>
      </w:r>
      <w:r>
        <w:rPr>
          <w:color w:val="040C28"/>
          <w:sz w:val="28"/>
          <w:szCs w:val="28"/>
          <w:lang w:val="uk-UA"/>
        </w:rPr>
        <w:t>тивної Республіки Німеччина</w:t>
      </w:r>
      <w:r>
        <w:rPr>
          <w:color w:val="1F1F1F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4-11-29T16:00:00Z</cp:lastPrinted>
  <dcterms:modified xsi:type="dcterms:W3CDTF">2024-12-04T14:31:00Z</dcterms:modified>
  <cp:revision>182</cp:revision>
  <dc:subject/>
  <dc:title/>
</cp:coreProperties>
</file>