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uk-UA"/>
        </w:rPr>
        <w:t>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ТЕ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Євген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ячеславович</w:t>
      </w: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30"/>
          <w:szCs w:val="30"/>
          <w:lang w:val="uk-UA"/>
        </w:rPr>
        <w:t>Литовської Республ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Євгена НОТЕВСЬКОГО від 25.11.2024 № 9097 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ідрядження строком на 365 (триста шістдесят п’ять) календарних днів з 01січня 2025 року до 31 грудня 2025 року включно депутата Первомайської міської ради Первомайського району Миколаївської області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НОТЕВСЬКОГО Євгенія Вячеславовича до </w:t>
      </w:r>
      <w:r>
        <w:rPr>
          <w:sz w:val="30"/>
          <w:szCs w:val="30"/>
          <w:lang w:val="uk-UA"/>
        </w:rPr>
        <w:t>Литовської Республіки</w:t>
      </w:r>
      <w:r>
        <w:rPr>
          <w:sz w:val="28"/>
          <w:szCs w:val="28"/>
          <w:lang w:val="uk-UA"/>
        </w:rPr>
        <w:t xml:space="preserve"> - з метою гуманітарної співпраці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Arachkovska</cp:lastModifiedBy>
  <cp:lastPrinted>2024-11-29T13:38:00Z</cp:lastPrinted>
  <dcterms:modified xsi:type="dcterms:W3CDTF">2024-12-04T14:34:00Z</dcterms:modified>
  <cp:revision>31</cp:revision>
  <dc:subject/>
  <dc:title/>
</cp:coreProperties>
</file>