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5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47 «Про надання дозволу на проведення експертної грошової оцінки земельної ділянки по вул. Михайла Грушевського, 33/5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6  га, цільове призначення землі 03.07 - для  будівництва та обслуговування будівель торгівлі   по вул. Михайла Грушевського, 33/5, м. Первомайськ, Миколаївська область  (кадастровий номер земельної ділянки: 4810400000:07:068:0026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. 00 коп. (сто тисяч дев’ятсот шістдесят гривень) 00 коп.,                               (1802 грн. 86 коп. за один квадратний метр) на підставі звіту про експертну грошову оцінку від 01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Кордюкова Наталія Борисівна земельну ділянку площею 0,0056 га, цільове призначення землі 03.07 - для будівництва та обслуговування будівель торгівлі по вул. Михайла Грушевського, 33/5,                       м. Первомайськ, Миколаївська область  (кадастровий номер земельної ділянки: 4810400000:07:068:0026)  за 100 960 грн.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Кордюкова Наталія Борисівна умови продажу земельної ділянки по вул. Михайла Грушевського, 33/5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1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Кордюкова Наталія Борис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5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8:0026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bCs/>
                <w:sz w:val="28"/>
                <w:szCs w:val="28"/>
              </w:rPr>
              <w:t xml:space="preserve">Дмитро МАЛІШЕВСЬКИЙ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5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rachkovska</cp:lastModifiedBy>
  <cp:lastPrinted>2024-11-12T10:01:00Z</cp:lastPrinted>
  <dcterms:modified xsi:type="dcterms:W3CDTF">2024-12-04T14:45:00Z</dcterms:modified>
  <cp:revision>356</cp:revision>
  <dc:subject/>
  <dc:title/>
</cp:coreProperties>
</file>