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Леоніда Каденюка (Юрія Гагаріна), 29/18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75 «Про надання дозволу на проведення експертної грошової оцінки земельної ділянки по вул. Леоніда Каденюка (Юрія Гагаріна), 29/18, м. Первомайськ, Миколаївська область, що підлягає продажу»,  міська ра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253  га, цільове призначення землі 03.07 - для  будівництва та обслуговування будівель торгівлі   по вул. Леоніда Каденюка (Юрія Гагаріна), 29/18, м. Первомайськ, Миколаївська область (кадастровий номер земельної ділянки: 4810400000:06:081:0016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220 200 грн. 00 коп. (двісті двадцять тисяч  двісті гривень) 00 коп.,                               (870 грн. 36 коп. за один квадратний метр) на підставі звіту про експертну грошову оцінку від 26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им особам Ліціар Сергій Джонович та Кривенкова Олена Володимирівна земельну ділянку площею 0,0253 га, цільове призначення землі  03.07 - для будівництва та обслуговування будівель торгівлі по            вул. Леоніда Каденюка (Юрія Гагаріна), 29/18, м. Первомайськ, Миколаївська область (кадастровий номер земельної ділянки: 4810400000:06:081:0016) за 220 200 грн. 00 коп. (двісті двадцять тисяч  двісті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им особам Ліціар Сергій Джонович та Кривенкова Олена Володимирівна умови продажу земельної ділянки по вул. Леоніда Каденюка (Юрія Гагаріна), 29/18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4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им особам   Ліціар Сергій Джонович та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ивенкова Олена Володимирі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ул. Леоніда Каденюка (Юрія Гагаріна), 29/18, м. Первомайськ,                   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6:081:0016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Леоніда Каденюка (Юрія Гагаріна), 29/18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1-13T16:00:00Z</cp:lastPrinted>
  <dcterms:modified xsi:type="dcterms:W3CDTF">2024-12-04T12:46:00Z</dcterms:modified>
  <cp:revision>356</cp:revision>
  <dc:subject/>
  <dc:title/>
</cp:coreProperties>
</file>