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_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7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48 «Про надання дозволу на проведення експертної грошової оцінки земельної ділянки по вул. Михайла Грушевського, 33/7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5  га, цільове призначення землі 03.07 - для  будівництва та обслуговування будівель торгівлі   по вул. Михайла Грушевського, 33/7, м. Первомайськ, Миколаївська область  (кадастровий номер земельної ділянки: 4810400000:07:068:0024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. 00 коп. (сто тисяч дев’ятсот шістдесят гривень) 00 коп.,                               (1835 грн. 64 коп. за один квадратний метр) на підставі звіту про експертну грошову оцінку від 27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 особі   Сотська Тетяна Леонідівна земельну ділянку площею  0,0055 га,  цільове призначення землі 03.07 - для  будівництва та обслуговування будівель торгівлі по вул. Михайла Грушевського, 33/7,                       м. Первомайськ, Миколаївська область  (кадастровий номер земельної ділянки: 4810400000:07:068:0024)  за 100 960 грн.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 фізичній  особі   Сотська Тетяна Леонідівна умови продажу земельної ділянки по вул. Михайла Грушевського, 33/7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9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  Сотська Тетяна Леонід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7, м. Первомайськ,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8:0024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Михайла Грушевського, 33/7,                       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1-12T09:32:00Z</cp:lastPrinted>
  <dcterms:modified xsi:type="dcterms:W3CDTF">2024-12-04T12:55:00Z</dcterms:modified>
  <cp:revision>352</cp:revision>
  <dc:subject/>
  <dc:title/>
</cp:coreProperties>
</file>