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uk-UA"/>
        </w:rPr>
        <w:t xml:space="preserve">землі в користування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  <w:lang w:val="uk-UA"/>
        </w:rPr>
        <w:t>на умовах оренди 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21.05.1997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280/97-ВР, зі змінами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та доповненн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від 25.10.2001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 2768-ІІІ, зі змінами та доповненнями,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6.10.1998 № 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5, 30, 50 Закону України «Про землеустрій»</w:t>
      </w:r>
      <w:r>
        <w:rPr>
          <w:rStyle w:val="1"/>
          <w:lang w:val="uk-UA"/>
        </w:rPr>
        <w:t xml:space="preserve"> </w:t>
      </w:r>
      <w:r>
        <w:rPr>
          <w:rStyle w:val="Acopre"/>
          <w:sz w:val="28"/>
          <w:szCs w:val="28"/>
          <w:lang w:val="uk-UA"/>
        </w:rPr>
        <w:t>від 22.05.2003 № 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статті 24 Закону України «Про державний земельний кадастр» від 07.07.2011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 06.09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клопотання ТОВ «Агентство землевпорядкування та оцінки» від 21 жовтня 2024 р. вих. № 21/10-01 щодо затвердження проекту землеустрою та передачі земельної ділянки в оренду                  АТ «Миколаївобленерго»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 И Р І Ш И Л А:</w:t>
      </w:r>
    </w:p>
    <w:p>
      <w:pPr>
        <w:pStyle w:val="BodyTextIndent"/>
        <w:ind w:firstLine="567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енергії (ПС 150/10 кВ «Голта-ІІ»)                                   по вул. Одеська, м. Первомайськ, Миколаївська область (рішення Первомайської міської ради від 04.04.2023 № 24 «Про надання дозволу                                              АТ «Миколаївобленерго» на розроблення проектів землеустрою щодо відведення земельних ділянок в користування на умовах оренди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2. рішення, у користування на умовах оренди строком на 10 років земельну ділянку площею 1,0260 га, цільове призначення землі 14.02 - для розміщення, будівництва, експлуатації та обслуговування будівель і споруд об’єктів передачі електричної енергії (ПС 150/10 кВ               «Голта-ІІ») по вул. Одеська, м. Первомайськ, Миколаївська область; кадастровий номер земельної ділянки 4810400000:06:024:0297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>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Акціонерне товариство «Миколаївобленерго»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/>
          <w:sz w:val="28"/>
          <w:szCs w:val="28"/>
        </w:rPr>
        <w:t xml:space="preserve">.1. </w:t>
      </w:r>
      <w:r>
        <w:rPr>
          <w:sz w:val="28"/>
          <w:szCs w:val="28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12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</w:t>
      </w:r>
      <w:r>
        <w:rPr>
          <w:rFonts w:cs="Times New Roman" w:ascii="Times New Roman" w:hAnsi="Times New Roman"/>
          <w:b w:val="false"/>
          <w:lang w:val="uk-UA"/>
        </w:rPr>
        <w:t xml:space="preserve">                  </w:t>
      </w:r>
      <w:r>
        <w:rPr>
          <w:rFonts w:cs="Times New Roman" w:ascii="Times New Roman" w:hAnsi="Times New Roman"/>
          <w:b w:val="false"/>
        </w:rPr>
        <w:t>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BodyTextIndent"/>
        <w:tabs>
          <w:tab w:val="clear" w:pos="708"/>
          <w:tab w:val="left" w:pos="567" w:leader="none"/>
        </w:tabs>
        <w:rPr>
          <w:sz w:val="27"/>
          <w:szCs w:val="27"/>
          <w:lang w:val="uk-UA"/>
        </w:rPr>
      </w:pPr>
      <w:r>
        <w:rPr>
          <w:sz w:val="27"/>
          <w:szCs w:val="27"/>
        </w:rPr>
        <w:tab/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4</w:t>
      </w:r>
      <w:r>
        <w:rPr>
          <w:rFonts w:cs="Times New Roman" w:ascii="Times New Roman" w:hAnsi="Times New Roman"/>
          <w:b w:val="false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Внести зміни до рішення міської ради від 25.03.2021 року № 27                    «Про відведення земельних ділянок в користування на умовах оренди                        АТ «Миколаївобленерго», виклавши пункт 4. рішення в новій редакції: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«4.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</w:t>
      </w:r>
      <w:r>
        <w:rPr>
          <w:rFonts w:cs="Times New Roman" w:ascii="Times New Roman" w:hAnsi="Times New Roman"/>
          <w:b w:val="false"/>
          <w:lang w:val="uk-UA"/>
        </w:rPr>
        <w:t xml:space="preserve">за земельні ділянки, зазначені у пунктах 1, 2 рішення, </w:t>
      </w:r>
      <w:r>
        <w:rPr>
          <w:rFonts w:cs="Times New Roman" w:ascii="Times New Roman" w:hAnsi="Times New Roman"/>
          <w:b w:val="false"/>
        </w:rPr>
        <w:t>встановити 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12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</w:t>
      </w:r>
      <w:r>
        <w:rPr>
          <w:rFonts w:cs="Times New Roman" w:ascii="Times New Roman" w:hAnsi="Times New Roman"/>
          <w:b w:val="false"/>
          <w:lang w:val="uk-UA"/>
        </w:rPr>
        <w:t>.», з метою приведення у відповідність до норм чинного законодавства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BodyTextIndent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передачу </w:t>
    </w:r>
    <w:r>
      <w:rPr>
        <w:b/>
        <w:sz w:val="18"/>
        <w:szCs w:val="18"/>
        <w:lang w:val="uk-UA"/>
      </w:rPr>
      <w:t>землі в користування на умовах оренди АТ «Миколаївобленерго»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4-11-18T15:06:00Z</cp:lastPrinted>
  <dcterms:modified xsi:type="dcterms:W3CDTF">2024-12-04T14:22:00Z</dcterms:modified>
  <cp:revision>2406</cp:revision>
  <dc:subject/>
  <dc:title/>
</cp:coreProperties>
</file>