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6" w:hanging="0"/>
        <w:jc w:val="right"/>
        <w:rPr/>
      </w:pPr>
      <w:r>
        <w:rPr>
          <w:b/>
          <w:color w:val="FFFFFF"/>
          <w:sz w:val="28"/>
          <w:szCs w:val="28"/>
          <w:lang w:val="uk-UA"/>
        </w:rPr>
        <w:t xml:space="preserve">                       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Про придбання шляхом купівлі – продажу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мунальної власності Первомайської міської територіальної громади житлового приміщення для дитячого будинку сімейного типу,  яке   розташоване 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. Гладіаторська (Спартака), буд. № 36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ервомайськ Миколаївської області </w:t>
      </w:r>
    </w:p>
    <w:p>
      <w:pPr>
        <w:pStyle w:val="Normal"/>
        <w:tabs>
          <w:tab w:val="clear" w:pos="708"/>
          <w:tab w:val="left" w:pos="3840" w:leader="none"/>
        </w:tabs>
        <w:ind w:right="53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4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Житлового кодексу України, статей 40 та 60 Закону України «Про місцеве самоврядування в Україні» від 21.05.1997                       № 280/97-ВР зі змінами та доповненнями, частини 8 статті 33 Закону                  України «Про забезпечення організаційно-правових умов соціального захисту дітей-сиріт та дітей, позбавлених батьківського піклування»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13.01.2005 </w:t>
      </w:r>
      <w:r>
        <w:rPr>
          <w:color w:val="000000"/>
          <w:sz w:val="28"/>
          <w:szCs w:val="28"/>
          <w:lang w:val="uk-UA"/>
        </w:rPr>
        <w:br/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 2342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V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зі змінами та доповненнями</w:t>
      </w:r>
      <w:r>
        <w:rPr>
          <w:color w:val="000000"/>
          <w:sz w:val="28"/>
          <w:szCs w:val="28"/>
          <w:lang w:val="uk-UA"/>
        </w:rPr>
        <w:t>, частини 5 статті 25 Закону                      України «Про охорону дитинства»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26.04.2001 № 2402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зі змінами                       та доповненнями</w:t>
      </w:r>
      <w:r>
        <w:rPr>
          <w:color w:val="000000"/>
          <w:sz w:val="28"/>
          <w:szCs w:val="28"/>
          <w:lang w:val="uk-UA"/>
        </w:rPr>
        <w:t>, постанов Кабінету Міністрів України  від 26.05.2021</w:t>
      </w:r>
      <w:r>
        <w:rPr>
          <w:sz w:val="28"/>
          <w:szCs w:val="28"/>
          <w:lang w:val="uk-UA"/>
        </w:rPr>
        <w:t xml:space="preserve"> № 615 «Деякі питання забезпечення дітей-сиріт, дітей позбавлених                     батьківського піклування, осіб з їх числа житлом та підтримки малих групових будинків», від 13.09.2024 № 1055 «Деякі питання надання субвенції з державного бюджету місцевим на проектні, будівельно - 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 - сиріт, дітей позбавлених батьківського піклування, осіб з їх числа», розпорядження Миколаївської обласної військової адміністрації від 02.10.2024 № 389-р «Про створення регіональної комісії для формування пропозицій щодо розподілу у 2024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 позбавлених батьківського піклування», розпорядження голови Миколаївської обласної військової адміністрації  від 25.10.2024 № 430-р «Про перерозподіл видатків обласного бюджету у 2024 році», враховуючи протоколи засідання комісії з питань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                дітей-сиріт, дітей позбавлених батьківського піклування, осіб з їх числа в 2024 році за рахунок субвенції з державного бюджету  від 08.10.2024 № 1  та від 12.11.2024 № 2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дбати шляхом купівлі – продажу до комунальної власності Первомайської міської територіальної громади житлове приміщення для дитячого будинку сімейного типу на вторинному ринку, за рахунок субвенції з державного бюджету, для розвитку сімейних та інших форм виховання                            за 3 245 000,00 грн:</w:t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будинок № 36, загальною площею – 193,1 кв.м, жилою                        площею – 127,7 кв.м, який розташований за адресою: вул. Гладіаторська,                   (Спартака) м. Первомайськ Миколаївської області, з земельною                               ділянкою площею 0,0815 га кадастровий номер 4810400000:10:040:0009.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ШУГУРОВ) профінансувати виконавчий комітет Первомайської міської ради за рахунок коштів субвенції з державного бюджету місцевим бюджетам на здійснення заходів щодо придбання житлового приміщення для дитячого будинку сімейного типу у сумі 3 245 000,00 грн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3. Доручити міському голові Олегу ДЕМЧЕНКУ від імені Первомайської міської ради укласти договір купівлі - продажу житлового приміщення, зазначеного в пункті 1 цього рішення, за ціною та на умовах, визначених цим рішенням.</w:t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4. Управлінню комунальної власності та земельних відносин Первомайської міської ради (ЛІТВІНЕНКО) прийняти на баланс житлове приміщення, зазначене в пункті 1 цього рішення, та внести відповідні зміни до бухгалтерського обліку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ю комунальної власності та земельних відносин Первомайської міської ради (ЛІТВІНЕНКО) укласти договір найму житлового приміщення, зазначеного в пункті 1 цього рішення одним із батьків - вихователем дитячого будинку сімейного типу строком на 4 роки 11 місяців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3402" w:leader="none"/>
      </w:tabs>
      <w:ind w:right="-1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ридбання шляхом купівлі – продажу до комунальної власності Первомайської міської територіальної громади житлового приміщення для дитячого будинку сімейного типу,  яке   розташоване  за адресою: вул. Гладіаторська (Спартака), буд. № 36 м. Первомайськ Миколаївської області</w:t>
    </w:r>
  </w:p>
  <w:p>
    <w:pPr>
      <w:pStyle w:val="Normal"/>
      <w:tabs>
        <w:tab w:val="clear" w:pos="708"/>
        <w:tab w:val="left" w:pos="3402" w:leader="none"/>
        <w:tab w:val="left" w:pos="6663" w:leader="none"/>
      </w:tabs>
      <w:ind w:right="-1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3:00Z</dcterms:created>
  <dc:creator>JANE</dc:creator>
  <dc:description/>
  <cp:keywords/>
  <dc:language>en-US</dc:language>
  <cp:lastModifiedBy>User</cp:lastModifiedBy>
  <cp:lastPrinted>2024-12-03T15:08:00Z</cp:lastPrinted>
  <dcterms:modified xsi:type="dcterms:W3CDTF">2024-12-05T06:51:00Z</dcterms:modified>
  <cp:revision>38</cp:revision>
  <dc:subject/>
  <dc:title/>
</cp:coreProperties>
</file>