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АСТУШОК Оксани Євгені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ПАСТУШОК Оксани Євгенівни від          25 листопада 2024 року №  99066/3.1-22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ПАСТУШОК Оксани Євгенівни до міста Гамберген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color w:val="1F1F1F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0:30:00Z</cp:lastPrinted>
  <dcterms:modified xsi:type="dcterms:W3CDTF">2024-12-04T14:38:00Z</dcterms:modified>
  <cp:revision>183</cp:revision>
  <dc:subject/>
  <dc:title/>
</cp:coreProperties>
</file>