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2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28.11.2024 </w:t>
      </w:r>
      <w:r>
        <w:rPr>
          <w:rFonts w:cs="Arial" w:ascii="Arial" w:hAnsi="Arial"/>
          <w:sz w:val="22"/>
          <w:szCs w:val="22"/>
        </w:rPr>
        <w:t xml:space="preserve"> № </w:t>
      </w:r>
      <w:r>
        <w:rPr>
          <w:rFonts w:cs="Arial" w:ascii="Arial" w:hAnsi="Arial"/>
          <w:sz w:val="22"/>
          <w:szCs w:val="22"/>
          <w:u w:val="single"/>
        </w:rPr>
        <w:t>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17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 56 «Про надання дозволу на проведення експертної грошової оцінки земельної ділянки по вул. Михайла Грушевського, 33/17, м. Первомайськ, Миколаївська область, що підлягає продажу», міська рад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055  га, цільове призначення землі 03.07 - для  будівництва та обслуговування будівель торгівлі   по вул. Михайла Грушевського, 33/17, м. Первомайськ, Миколаївська область  (кадастровий номер земельної ділянки: 4810400000:07:066:0060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35 грн 64 коп. за один квадратний метр) на підставі звіту про експертну грошову оцінку від 28.10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 фізичній  особі   Кривенко Олексій Миколайович земельну ділянку площею  0,0055 га,  цільове призначення землі 03.07 - для  будівництва та обслуговування будівель торгівлі по вул. Михайла Грушевського, 33/17,                       м. Первомайськ, Миколаївська область  (кадастровий номер земельної ділянки: 4810400000:07:066:0060)  за 100 960 грн 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особі Кривенко Олексій Миколайович умови продажу земельної ділянки по вул. Михайла Грушевського, 33/17,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8.11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3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  Кривенко Олексій Миколай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33/17, м. Первомайськ,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60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spacing w:before="0" w:after="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ільний доступ до проданої земельної ділянки для контролю за додержанням власником умов продажу земельної ділянки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17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1-15T15:49:00Z</cp:lastPrinted>
  <dcterms:modified xsi:type="dcterms:W3CDTF">2024-12-04T13:57:00Z</dcterms:modified>
  <cp:revision>352</cp:revision>
  <dc:subject/>
  <dc:title/>
</cp:coreProperties>
</file>