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3828" w:leader="none"/>
        </w:tabs>
        <w:ind w:right="-6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безоплатне прийняття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до комунальної власності Первомайської міської територіальної громади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будинку № 52 - А по вул. Раїси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ченко в м. Первомайську Миколаївської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з будівлями та спорудами</w:t>
      </w:r>
    </w:p>
    <w:p>
      <w:pPr>
        <w:pStyle w:val="Normal"/>
        <w:tabs>
          <w:tab w:val="clear" w:pos="708"/>
          <w:tab w:val="left" w:pos="3840" w:leader="none"/>
        </w:tabs>
        <w:ind w:right="539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5, частини 5  статті 60 Закону України «Про місцеве самоврядування в Україні» від 21.05.1997 № 280/97 - ВР, зі змінами та доповненнями, частини 1 статті 2, частини 2 статті 4, статті 4</w:t>
      </w:r>
      <w:r>
        <w:rPr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передачу об’єктів права державної та комунальної власності» від 03.03.1998 № 147/98 – ВР, зі змінами та доповненнями, враховуючи листи Фонду державного майна України Державного підприємства «Центр сертифікації та експертизи насіння і садивного матеріалу» від 19.03.2024                    № 2/9-9/105-24 щодо передачі об’єктів житлового фонду в комунальну власність та від 12.09.2024 № 2/9/279-24 щодо надання документів для розгляду питання передачі майна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на безоплатне прийняття з державної власності до комунальної власності Первомайської міської територіальної громади житлового будинку № 52 - А  по вул. Раїси Кириченко в м. Первомайську Миколаївської області з будівлями та спорудами.  </w:t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3402" w:leader="none"/>
      </w:tabs>
      <w:ind w:right="-1" w:hanging="0"/>
      <w:jc w:val="center"/>
      <w:rPr/>
    </w:pPr>
    <w:r>
      <w:rPr>
        <w:b/>
        <w:sz w:val="18"/>
        <w:szCs w:val="18"/>
        <w:lang w:val="uk-UA"/>
      </w:rPr>
      <w:t>Про надання згоди на прийняття на без компенсаційній основі до комунальної власності Первомайської міської територіальної громади гуртожиток по вул. Василя Жуковського, 43-а в м. Первомайську Миколаївської області, який включено до статутного капіталу ТДВ «Первомайськдизельмаш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05:00Z</dcterms:created>
  <dc:creator>JANE</dc:creator>
  <dc:description/>
  <cp:keywords/>
  <dc:language>en-US</dc:language>
  <cp:lastModifiedBy>User</cp:lastModifiedBy>
  <cp:lastPrinted>2024-11-15T15:26:00Z</cp:lastPrinted>
  <dcterms:modified xsi:type="dcterms:W3CDTF">2024-12-04T14:21:00Z</dcterms:modified>
  <cp:revision>24</cp:revision>
  <dc:subject/>
  <dc:title/>
</cp:coreProperties>
</file>