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216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му підприємству Первомай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ої ради «Первомайський міський парк культур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ідпочинку «Дружба народів»</w:t>
      </w:r>
    </w:p>
    <w:p>
      <w:pPr>
        <w:pStyle w:val="Normal"/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 травня 1997 року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безпечення ефективності використання майна, враховуючи лист комунального підприємства Первомайської міської ради «Первомайський міський парк культури та відпочинку «Дружба народів» від 14 листопада 2024 року № 128 міська рада </w:t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Первомайський міський парк культури та відпочинку «Дружба народів» та закріпити на праві господарського віддання таке майно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1. Трицикл електричний в кількості 1 штука, первісна вартість          73800,00 грн (сімдесят три тисячі вісімсот грн)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та відпочинку «Дружба народів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Arachkovska</cp:lastModifiedBy>
  <cp:lastPrinted>2024-11-15T09:56:00Z</cp:lastPrinted>
  <dcterms:modified xsi:type="dcterms:W3CDTF">2024-12-04T14:13:00Z</dcterms:modified>
  <cp:revision>285</cp:revision>
  <dc:subject/>
  <dc:title/>
</cp:coreProperties>
</file>