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/>
      </w:pPr>
      <w:r>
        <w:rPr>
          <w:sz w:val="28"/>
          <w:szCs w:val="28"/>
          <w:lang w:val="uk-UA"/>
        </w:rPr>
        <w:t>Про прийняття до комунальної власності Первомайської міської територіальної громади квартири № 120 в будинку № 9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иці Рожевій (Розовій) в місті 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 Миколаївської області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акту приймання-передачі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51 пункту 1 статті 26, пункту 5  статті 60 Закону України «Про місцеве самоврядування в Україні» від 21.05.1997 року               № 280/97 - ВР, зі змінами та доповненнями, Закону України «Про передачу об’єктів права державної та комунальної власності» від 03.03.1998 року           № 147/98 – ВР, зі змінами та доповненнями, враховуючи лист </w:t>
      </w:r>
      <w:bookmarkStart w:id="0" w:name="_Hlk171336823"/>
      <w:r>
        <w:rPr>
          <w:sz w:val="28"/>
          <w:szCs w:val="28"/>
          <w:lang w:val="uk-UA"/>
        </w:rPr>
        <w:t xml:space="preserve">філії «Центр з будівництва та ремонту колії» структурного підрозділу Первомайського </w:t>
      </w:r>
      <w:bookmarkEnd w:id="0"/>
      <w:r>
        <w:rPr>
          <w:sz w:val="28"/>
          <w:szCs w:val="28"/>
          <w:lang w:val="uk-UA"/>
        </w:rPr>
        <w:t xml:space="preserve">рейкозварювального  поїзда акціонерного товариства «Українська залізниця» щодо надання згоди на передачу з державної до комунальної  власності Первомайської міської територіальної громади квартири № 120 в будинку № 9 по вулиці Рожевій (Розова) в місті Первомайськ Миколаївської області, враховуючи рішення 66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Первомайської міської ради Миколаївської області від 27.06.2024 року № 22 «Про надання згоди на прийняття на безоплатній основі до комунальної власності Первомайської міської територіальної громади квартири № 120 в будинку № 9 по вулиці Рожевій (Розовій) в місті Первомайськ Миколаївської області» та рішення виконавчого комітету Первомайської міської ради від 12.07.2024 року № 427 «Про створення комісії з приймання – передачі об’єкту нерухомого майна, квартири № 120 в будинку № 9 по вулиці Рожевій (Розовій) в місті Первомайськ Миколаївської області, з державної власності у комунальну власність Первомайської міської територіальної громади», міська рада</w:t>
      </w:r>
    </w:p>
    <w:p>
      <w:pPr>
        <w:pStyle w:val="Normal"/>
        <w:ind w:firstLine="567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комунальної власності Первомайської міської  територіальної громади квартиру № 120 в будинку № 9 по вулиці Рожевій (Розова) в місті Первомайськ Миколаївської області, яка є об’єктом права державної власності філії «Центр з будівництва та ремонту колії» структурного підрозділу Первомайського рейкозварювального поїзда акціонерного товариства «Українська залізниця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акт приймання – передачі об’єкту нерухомого майна, зазначеного в пункті 1 цього рішення, з державної власності у комунальну власність Первомайської міської територіальної громади, що додаєтьс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комунальної власності та земельних відносин Первомайської міської ради забезпечити здійснення заходів щодо державної реєстрації зазначеного в  пункті 1 майна в Державному реєстрі речових прав на нерухоме майно, відповідно до вимог чинн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  <w:lang w:val="uk-UA"/>
        </w:rPr>
        <w:t>4. Контроль за виконанням 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</w:t>
        <w:tab/>
        <w:t xml:space="preserve">                    </w:t>
        <w:tab/>
        <w:tab/>
        <w:tab/>
        <w:t xml:space="preserve">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760" w:firstLine="72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міської ради </w:t>
      </w:r>
    </w:p>
    <w:p>
      <w:pPr>
        <w:pStyle w:val="Normal"/>
        <w:ind w:left="5760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25.07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</w:t>
      </w:r>
    </w:p>
    <w:p>
      <w:pPr>
        <w:pStyle w:val="Normal"/>
        <w:keepNext w:val="true"/>
        <w:keepLines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  <w:lang w:val="uk-UA"/>
        </w:rPr>
        <w:t xml:space="preserve">АКТ </w:t>
        <w:br/>
        <w:t xml:space="preserve">приймання - передачі </w:t>
      </w:r>
      <w:r>
        <w:rPr>
          <w:bCs/>
          <w:color w:val="000000"/>
          <w:sz w:val="28"/>
          <w:szCs w:val="28"/>
          <w:lang w:val="uk-UA"/>
        </w:rPr>
        <w:t xml:space="preserve">відомчого житлового фонду </w:t>
      </w:r>
    </w:p>
    <w:p>
      <w:pPr>
        <w:pStyle w:val="Normal"/>
        <w:keepNext w:val="true"/>
        <w:keepLines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 комунальну власність</w:t>
      </w:r>
      <w:r>
        <w:rPr>
          <w:rFonts w:cs="Antiqua;Corbel" w:ascii="Antiqua;Corbel" w:hAnsi="Antiqua;Corbel"/>
          <w:bCs/>
          <w:color w:val="000000"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1"/>
          <w:szCs w:val="21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Комісія, яка створена відповідно до рішення виконавчого комітету Первомайської міської ради від 12.07.2024 року № 42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створення комісії з приймання – передачі об’єкту нерухомого майна, квартири № 120 в будинку           № 9 по вулиці Рожевій (Розовій) в місті Первомайськ Миколаївської області, з державної власності у комунальну власність Первомайської міської територіальної громади», у складі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/>
          </w:tcPr>
          <w:p>
            <w:pPr>
              <w:pStyle w:val="Normal"/>
              <w:tabs>
                <w:tab w:val="clear" w:pos="720"/>
                <w:tab w:val="left" w:pos="73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20"/>
                <w:tab w:val="left" w:pos="733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ind w:right="-425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189345" cy="408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8"/>
                                    <w:gridCol w:w="5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МАЛІШЕВСЬКИЙ   Дмитро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7335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перший заступник міського голов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7335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32.2pt;mso-wrap-distance-left:9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ЛІШЕВСЬКИЙ   Дмитро                           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рший заступник міського голов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189345" cy="6426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8"/>
                                    <w:gridCol w:w="5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ЛІТВІНЕНКО Олексій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72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управління комунальної власності та земельних віднос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50.6pt;mso-wrap-distance-left:9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ЛІТВІНЕНКО Олексій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управління комунальної власності та земельних віднос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189345" cy="93472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934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8"/>
                                    <w:gridCol w:w="5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ОЧЕХА Тетя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ний спеціаліст відділу комунальної власності управління комунальної власності та земельних відносин 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73.6pt;mso-wrap-distance-left:9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ЧЕХА Тетя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ний спеціаліст відділу комунальної власності управління комунальної власності та земельних відносин 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32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52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328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ШИЛОВА Ірина</w:t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начальника кадрових питань структурного підрозділу Первомайський РЗП</w:t>
            </w:r>
          </w:p>
        </w:tc>
      </w:tr>
      <w:tr>
        <w:trPr>
          <w:trHeight w:val="1029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ИЦЬКА Олена</w:t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 юридичної, кадрової та мобілізаційно – оборонної роботи апарату виконавчого комітету міської ради</w:t>
            </w:r>
            <w:r>
              <w:rPr>
                <w:sz w:val="28"/>
                <w:lang w:val="uk-UA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9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Сергій</w:t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структурного підрозділу Первомайський РЗП</w:t>
            </w:r>
          </w:p>
        </w:tc>
      </w:tr>
      <w:tr>
        <w:trPr>
          <w:trHeight w:val="1430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Й Олександр</w:t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222222"/>
                <w:sz w:val="28"/>
                <w:szCs w:val="28"/>
                <w:lang w:val="uk-UA"/>
              </w:rPr>
              <w:t>н</w:t>
            </w:r>
            <w:r>
              <w:rPr>
                <w:color w:val="222222"/>
                <w:sz w:val="28"/>
                <w:szCs w:val="28"/>
              </w:rPr>
              <w:t>ачальник управління житлово-комунального господарства  міської ради</w:t>
            </w:r>
            <w:r>
              <w:rPr>
                <w:rFonts w:cs="Tahoma" w:ascii="Tahoma" w:hAnsi="Tahoma"/>
                <w:color w:val="222222"/>
                <w:sz w:val="21"/>
                <w:szCs w:val="21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rFonts w:ascii="Tahoma" w:hAnsi="Tahoma" w:cs="Tahoma"/>
                <w:color w:val="222222"/>
                <w:sz w:val="16"/>
                <w:szCs w:val="16"/>
              </w:rPr>
            </w:pPr>
            <w:r>
              <w:rPr>
                <w:rFonts w:cs="Tahoma" w:ascii="Tahoma" w:hAnsi="Tahoma"/>
                <w:color w:val="222222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ОТЕНКО Павло</w:t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</w:tr>
      <w:tr>
        <w:trPr>
          <w:trHeight w:val="1096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ХОТНЮК Наталія</w:t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ої власності управління комунальної власності та земельних відносин  міської рад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</w:tr>
      <w:tr>
        <w:trPr>
          <w:trHeight w:val="1096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РЄЛОВА Тетяна</w:t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>економіст структурного підрозділу Первомайський РЗП</w:t>
            </w:r>
          </w:p>
        </w:tc>
      </w:tr>
      <w:tr>
        <w:trPr>
          <w:trHeight w:val="1612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А Олена</w:t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головний спеціаліст, уповноважена особа з питань запобігання та виявлення корупції апарату виконавчого комітету міської ради</w:t>
            </w:r>
          </w:p>
        </w:tc>
      </w:tr>
      <w:tr>
        <w:trPr>
          <w:trHeight w:val="1096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Вяче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головний інженер структурного підрозділу Первомайський РЗП</w:t>
            </w:r>
          </w:p>
        </w:tc>
      </w:tr>
      <w:tr>
        <w:trPr>
          <w:trHeight w:val="1246" w:hRule="atLeast"/>
        </w:trPr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ЕРИС Наталя</w:t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емельних відносині управління комунальної власності та земельних відносин  міської рад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5» липня 2024 року  проведено обстеження квартири № 120 в будинку № 9 по вулиці Рожевій (Розовій) в місті Первомайськ Миколаївської області, яка є об’єктом права державної власності філії «Центр з будівництва та ремонту колії» структурного підрозділу Первомайського рейкозварювального  поїзда акціонерного товариства «Українська залізниця» та передається до комунальної власності Первомайської міської територіальної громад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становила 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вартира № 120 в будинку № 9 по вулиці Рожевій (Розова) в місті Первомайськ Миколаївської області належить до </w:t>
      </w:r>
      <w:r>
        <w:rPr>
          <w:bCs/>
          <w:color w:val="000000"/>
          <w:sz w:val="28"/>
          <w:szCs w:val="28"/>
          <w:lang w:val="uk-UA"/>
        </w:rPr>
        <w:t xml:space="preserve">відомчого житлового фонду </w:t>
      </w:r>
      <w:r>
        <w:rPr>
          <w:sz w:val="28"/>
          <w:szCs w:val="28"/>
          <w:lang w:val="uk-UA"/>
        </w:rPr>
        <w:t>філії «Центр з будівництва та ремонту колії» структурного підрозділу Первомайського рейкозварювального поїзда акціонерного товариства «Українська залізниця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гідно з витягом з Державного реєстру речових прав на нерухоме майно про реєстрацію права власності зазначена вище квартира належить державному підприємству «Одеська залізниця» з 14.05.2013 року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 xml:space="preserve">Квартира № 120 в будинку № 9 по вулиці Рожевій (Розова) знаходиться на шостому поверсі дев’ятиповерхового будинку та складається з трьох кімнат, загальною площею 64 квадратних метрів, житловою площею – 36,5 квадратних метрів. Будинок, в якому розташована зазначена квартира, обладнано інженерними системами: електропостачання, водопостачання, водовідведення, газопостачання, індивідуального опалення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ість основних фондів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існа вартість -  435201,60 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ишкова балансова вартість – 351848,96 грн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ума зносу  - 83352,64</w:t>
      </w:r>
      <w:r>
        <w:rPr>
          <w:sz w:val="28"/>
          <w:szCs w:val="28"/>
          <w:u w:val="single"/>
          <w:lang w:val="uk-UA"/>
        </w:rPr>
        <w:t xml:space="preserve">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Філія «Центр з будівництва та ремонту колії» структурного підрозділу Первомайського рейкозварювального поїзда акціонерного товариства «Українська залізниця» </w:t>
      </w:r>
      <w:r>
        <w:rPr>
          <w:rFonts w:eastAsia="Calibri"/>
          <w:sz w:val="28"/>
          <w:szCs w:val="28"/>
          <w:lang w:val="uk-UA" w:eastAsia="en-US"/>
        </w:rPr>
        <w:t>ПЕРЕДАЛА, а Первомайська міська рада ПРИЙНЯЛА таку документацію: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копію технічного паспорту на </w:t>
      </w:r>
      <w:r>
        <w:rPr>
          <w:rFonts w:eastAsia="Calibri"/>
          <w:sz w:val="28"/>
          <w:szCs w:val="28"/>
          <w:lang w:val="uk-UA" w:eastAsia="en-US"/>
        </w:rPr>
        <w:t>квартиру № 120 в будинку № 9 по вулиці Рожевій (Розовій) в місті Первомайськ Миколаївської області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                                   від 09.04.2019 року, інвентаризаційна справа № 1375, на 4 арк. в 1 прим.;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копію договору купівлі – продажу зазначеної вище квартири на 3 арк. в 1 прим.</w:t>
      </w:r>
    </w:p>
    <w:p>
      <w:pPr>
        <w:pStyle w:val="Normal"/>
        <w:widowControl w:val="false"/>
        <w:numPr>
          <w:ilvl w:val="0"/>
          <w:numId w:val="2"/>
        </w:numPr>
        <w:ind w:left="0" w:firstLine="505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копію витягу з Державного реєстру речових прав на нерухоме майно про реєстрацію права власності на 1 арк. в 1 прим.</w:t>
      </w:r>
    </w:p>
    <w:p>
      <w:pPr>
        <w:pStyle w:val="Normal"/>
        <w:widowControl w:val="false"/>
        <w:numPr>
          <w:ilvl w:val="0"/>
          <w:numId w:val="2"/>
        </w:numPr>
        <w:ind w:left="0" w:firstLine="505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копія постанови керівництва Одеської залізниці і президії дорпрофсожу від 21.12.2012 року «Про виділення коштів на придбання житлової площі»                 на 1 арк. в 1 прим.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firstLine="505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пояснювальну записку щодо житлових будинків структурного підрозділу Первомайський рейкозварювальний поїзд філії «ЦБРК» АТ «УКРЗАЛІЗНИЦЯ» на 3 арк. в 1 прим.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firstLine="505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відомості наявності основних засобів по рахунку обліку 10321 структурного підрозділу Первомайського РЗП на 1 арк. в 1 прим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6096" w:leader="none"/>
          <w:tab w:val="left" w:pos="6379" w:leader="none"/>
        </w:tabs>
        <w:spacing w:lineRule="exact" w:line="322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ий акт складений в чотирьох примірниках, кожен з яких має однакову юридичну силу.</w:t>
      </w:r>
    </w:p>
    <w:p>
      <w:pPr>
        <w:pStyle w:val="Normal"/>
        <w:tabs>
          <w:tab w:val="clear" w:pos="720"/>
          <w:tab w:val="left" w:pos="567" w:leader="none"/>
          <w:tab w:val="left" w:pos="1290" w:leader="none"/>
        </w:tabs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90" w:leader="none"/>
        </w:tabs>
        <w:spacing w:lineRule="auto" w:line="276" w:before="0" w:after="20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Оригінали та ксерокопії документів, зазначених у цьому акті, передано до Первомайської міської ради Миколаївської області.</w:t>
      </w:r>
    </w:p>
    <w:p>
      <w:pPr>
        <w:pStyle w:val="Normal"/>
        <w:tabs>
          <w:tab w:val="clear" w:pos="720"/>
          <w:tab w:val="left" w:pos="1290" w:leader="none"/>
        </w:tabs>
        <w:spacing w:before="0" w:after="20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290" w:leader="none"/>
        </w:tabs>
        <w:spacing w:before="0" w:after="20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______________ Дмитро МАЛІШЕВСЬКИЙ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 xml:space="preserve">Заступник голови комісії:         ________________ Олексій ЛІТВІНЕНКО </w:t>
      </w:r>
    </w:p>
    <w:p>
      <w:pPr>
        <w:pStyle w:val="Normal"/>
        <w:tabs>
          <w:tab w:val="clear" w:pos="720"/>
          <w:tab w:val="left" w:pos="1290" w:leader="none"/>
        </w:tabs>
        <w:spacing w:before="0" w:after="20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Секретар комісії:                        ______________ Тетяна ПОЧЕХА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val="uk-UA" w:eastAsia="en-US"/>
        </w:rPr>
        <w:t xml:space="preserve">Члени комісії:                             _________________ Ірина БУШИЛОВА </w:t>
      </w:r>
    </w:p>
    <w:p>
      <w:pPr>
        <w:pStyle w:val="Normal"/>
        <w:spacing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 Олена ЗАРИЦЬКА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_ Сергій КЛИМЕНКО 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_ Олександр ЛИСИЙ 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_ Павло МАМОТЕНКО    </w:t>
      </w:r>
    </w:p>
    <w:p>
      <w:pPr>
        <w:pStyle w:val="Normal"/>
        <w:spacing w:before="0" w:after="200"/>
        <w:ind w:firstLine="3686"/>
        <w:rPr/>
      </w:pPr>
      <w:bookmarkStart w:id="1" w:name="_Hlk171344673"/>
      <w:bookmarkStart w:id="2" w:name="_Hlk171344609"/>
      <w:bookmarkEnd w:id="1"/>
      <w:bookmarkEnd w:id="2"/>
      <w:r>
        <w:rPr>
          <w:rFonts w:eastAsia="Calibri"/>
          <w:sz w:val="28"/>
          <w:szCs w:val="28"/>
          <w:lang w:val="uk-UA" w:eastAsia="en-US"/>
        </w:rPr>
        <w:t xml:space="preserve">_________________ Наталія ПЛОХОТНЮК </w:t>
      </w:r>
    </w:p>
    <w:p>
      <w:pPr>
        <w:pStyle w:val="Normal"/>
        <w:spacing w:before="0" w:after="200"/>
        <w:ind w:firstLine="3686"/>
        <w:rPr>
          <w:rFonts w:eastAsia="Calibri"/>
          <w:sz w:val="28"/>
          <w:szCs w:val="28"/>
          <w:lang w:val="uk-UA" w:eastAsia="en-US"/>
        </w:rPr>
      </w:pPr>
      <w:bookmarkStart w:id="3" w:name="_Hlk171344609"/>
      <w:bookmarkEnd w:id="3"/>
      <w:r>
        <w:rPr>
          <w:rFonts w:eastAsia="Calibri"/>
          <w:sz w:val="28"/>
          <w:szCs w:val="28"/>
          <w:lang w:val="uk-UA" w:eastAsia="en-US"/>
        </w:rPr>
        <w:t xml:space="preserve">_________________ Тетяна ПОГОРЄЛОВА                                      </w:t>
      </w:r>
    </w:p>
    <w:p>
      <w:pPr>
        <w:pStyle w:val="Normal"/>
        <w:spacing w:before="0" w:after="200"/>
        <w:ind w:firstLine="3686"/>
        <w:rPr/>
      </w:pPr>
      <w:bookmarkStart w:id="4" w:name="_Hlk171344673"/>
      <w:bookmarkEnd w:id="4"/>
      <w:r>
        <w:rPr>
          <w:rFonts w:eastAsia="Calibri"/>
          <w:sz w:val="28"/>
          <w:szCs w:val="28"/>
          <w:lang w:val="uk-UA" w:eastAsia="en-US"/>
        </w:rPr>
        <w:t xml:space="preserve">_________________ Олена ПОЛЯКОВА </w:t>
      </w:r>
    </w:p>
    <w:p>
      <w:pPr>
        <w:pStyle w:val="Normal"/>
        <w:spacing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_________________ Вячеслав СИДОРЕНКО                                      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_ Наталя ЧЕМЕРИС </w:t>
      </w:r>
    </w:p>
    <w:p>
      <w:pPr>
        <w:pStyle w:val="Normal"/>
        <w:spacing w:lineRule="auto" w:line="276" w:before="0" w:after="200"/>
        <w:ind w:firstLine="3686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20"/>
        <w:tab w:val="left" w:pos="524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прийняття до комунальної власності Первомайської міської територіальної громади квартири № 120 в  будинку № 9 по вулиці Рожевій (Розовій) в місті Первомайськ Миколаївської області  та затвердження </w:t>
    </w:r>
  </w:p>
  <w:p>
    <w:pPr>
      <w:pStyle w:val="Normal"/>
      <w:tabs>
        <w:tab w:val="clear" w:pos="720"/>
        <w:tab w:val="left" w:pos="524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кту приймання-передач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5">
    <w:name w:val="Обычный (Интернет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49:00Z</dcterms:created>
  <dc:creator>1</dc:creator>
  <dc:description/>
  <cp:keywords/>
  <dc:language>en-US</dc:language>
  <cp:lastModifiedBy>Анжела</cp:lastModifiedBy>
  <cp:lastPrinted>2024-07-26T11:47:00Z</cp:lastPrinted>
  <dcterms:modified xsi:type="dcterms:W3CDTF">2024-07-29T13:44:00Z</dcterms:modified>
  <cp:revision>53</cp:revision>
  <dc:subject/>
  <dc:title> </dc:title>
</cp:coreProperties>
</file>