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в районі вул. Вознесенська, 24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Юськова І.Г. від 05.06.2024 року                                    № 141/3.13.2-25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орієнтовною площею 0,0100 га для будівництва та обслуговування будівель торгівлі  (03.07)  в районі  вул. Вознесенська, 24, м. Первомайськ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яких  виставляється для продажу на земельних торгах, окремими ло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 ділянки, зазначеної в пункті 1 цього рішенн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Про підготовку лоту для продажу права оренди на земельних торгах  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(виготовлення документації із землеустрою на земельну ділянку в районі вул. Вознесенська, 24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4-07-26T14:17:00Z</cp:lastPrinted>
  <dcterms:modified xsi:type="dcterms:W3CDTF">2024-07-30T06:55:00Z</dcterms:modified>
  <cp:revision>276</cp:revision>
  <dc:subject/>
  <dc:title>ПЕРВОМАЙСЬКА  МІСЬКА  РАДА</dc:title>
</cp:coreProperties>
</file>