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цільового признач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13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20, пункту 23 розділу Х «Перехідні положення» Земельного 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. Сімаченко М.В.                            від 09.07.2024 року стосовно надання дозволу на розроблення проекту землеустрою щодо зміни цільового призначення земельної ділянки по                    вул. Михайла Грушевського, 33/13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Сімаченко Микола Володимирович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7:066:0067) площею 0,3346 га по вул. </w:t>
      </w:r>
      <w:r>
        <w:rPr>
          <w:sz w:val="28"/>
          <w:szCs w:val="28"/>
        </w:rPr>
        <w:t>Михайла Грушевського, 33/13</w:t>
      </w:r>
      <w:r>
        <w:rPr>
          <w:sz w:val="28"/>
          <w:szCs w:val="28"/>
          <w:lang w:val="uk-UA"/>
        </w:rPr>
        <w:t>,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Сімаченко Микола Володимирович в користуванні на умовах оренди  (договір оренди землі від 31.05.2024 року, номер запису про інше речове право: 47196464), замінивши цільове призначення землі з «03.07 - для будівництва та обслуговування будівель торгівлі» на «02.04 - для будівництва і обслуговування будівель тимчасового проживання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 Фізичній особі Сімаченко Микола Володимир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змін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цільового призначення земельної ділянки по вул. Михайла Грушевського, 33/13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7-26T09:40:00Z</cp:lastPrinted>
  <dcterms:modified xsi:type="dcterms:W3CDTF">2024-07-30T05:55:00Z</dcterms:modified>
  <cp:revision>2695</cp:revision>
  <dc:subject/>
  <dc:title/>
</cp:coreProperties>
</file>