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ЕНКА Михайл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ШАПОВАЛЕНКА Михайла Вікторовича від 22.07.2024 року                                № 580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53 (сто п’ятдесят три) календарних дні з 01.08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 скликання ШАПОВАЛЕНКА Михайла Вікторовича до Республіки Польщ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7-22T14:09:00Z</cp:lastPrinted>
  <dcterms:modified xsi:type="dcterms:W3CDTF">2024-07-24T08:55:00Z</dcterms:modified>
  <cp:revision>159</cp:revision>
  <dc:subject/>
  <dc:title/>
</cp:coreProperties>
</file>