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                 заяву гр. Чорна М.О. від 18.06.2024 року № 322/3.13.2-25 стосовно укладення на новий строк договору оренди земельної ділянки по вул. Корабельна, біля зупинки СПТУ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Чорна Марина Олексіївна (за умови виконання пункту 1.1. рішення) договір оренди земельної ділянки (кадастровий номер 4810400000:04:001:0016) площею 0,0040 га для обслуговування торгівельного павільйону в комплексі з автобусною зупинкою будівлі            (код цільового призначення землі 03.07 - для будівництва та обслуговування будівель торгівлі) по вул. Корабельна, біля зупинки СПТУ-22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Чорна Марина Олекс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відмову в </w:t>
    </w:r>
    <w:r>
      <w:rPr>
        <w:rStyle w:val="Rvts0"/>
        <w:b/>
        <w:sz w:val="18"/>
        <w:szCs w:val="18"/>
      </w:rPr>
      <w:t>укладенні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4-07-26T14:45:00Z</cp:lastPrinted>
  <dcterms:modified xsi:type="dcterms:W3CDTF">2024-07-30T06:37:00Z</dcterms:modified>
  <cp:revision>1282</cp:revision>
  <dc:subject/>
  <dc:title>                                    ПЕРВОМАЙСЬКА  МІСЬКА  РАДА                 проект</dc:title>
</cp:coreProperties>
</file>