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7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7"/>
          <w:szCs w:val="27"/>
          <w:lang w:val="uk-UA"/>
        </w:rPr>
      </w:pPr>
      <w:r>
        <w:rPr>
          <w:rFonts w:cs="Arial" w:ascii="Arial" w:hAnsi="Arial"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мову у наданні дозволу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зробл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щодо зміни цільового призначення землі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20, пункту 23 розділу Х «Перехідні положення» Земельного  кодексу 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рішення міської ради від 16.10.2015 року № 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враховуючи довідку фізичної особи - підприємця Стацюк О.А. від 04.07.2024 року № 04/07 щодо класифікації будівлі, </w:t>
      </w:r>
      <w:r>
        <w:rPr>
          <w:sz w:val="28"/>
          <w:szCs w:val="28"/>
        </w:rPr>
        <w:t>розглянувши заяву гр. Лозанюк А.М. від 05.07.2024 року № 393/3.13.2-25 стосовно надання дозволу на розроблення проекту землеустрою щодо зміни цільового призначення земельної ділянки по вул. Підгороднянське Шосе, 12-а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мовити у надані дозволу фізичній особі Лозанюк Алла Миколаївна на розроблення проекту землеустрою щодо зміни цільового призначення земельної ділянк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2:070:0045) площею 0,0403 га для обслуговування частини комплексу нежитлових будівель по вул. Підгороднянське Шосе, 12а,                 м.</w:t>
      </w:r>
      <w:r>
        <w:rPr>
          <w:sz w:val="28"/>
          <w:szCs w:val="28"/>
        </w:rPr>
        <w:t xml:space="preserve"> Первомайсь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ь, яка перебуває у фізичної особи Лозанюк Алла Миколаївна в користуванні на умовах оренди  (договір оренди землі від 29.03.2024 року, номер запису про інше речове право: 54864769), замінивши цільове призначення землі з «03.07 - для будівництва та обслуговування будівель торгівлі» на «11.02 - для розміщення та експлуатації основних, підсобних і допоміжних будівель та споруд підприємств переробної, машинобудівної та іншої промисловості»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ідмову у наданні дозволу на розроблення проекту землеустрою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щодо зміни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7-26T10:27:00Z</cp:lastPrinted>
  <dcterms:modified xsi:type="dcterms:W3CDTF">2024-07-30T06:01:00Z</dcterms:modified>
  <cp:revision>2696</cp:revision>
  <dc:subject/>
  <dc:title/>
</cp:coreProperties>
</file>