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7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4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08"/>
          <w:tab w:val="left" w:pos="4962" w:leader="none"/>
        </w:tabs>
        <w:spacing w:before="0" w:after="0"/>
        <w:ind w:right="46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надання дозволу на проведення експертної грошової оцінки земельної ділянки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ул. Вознесенська, 52-а,                 м. Первомайськ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колаївська область, 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Відповідно  до  пункту  34  частини  1 статті 26 Закону України  «Про місцеве  самоврядування в Україні» від 21.05.1997 року № 280/97-ВР зі змінами та доповненнями, статей 12, 127, 128 Земельного кодексу України від       25.10.2001 року № 2768-ІІІ зі змінами та доповненнями,  статей 5, 6 Закону України «Про оцінку земель» від 11.12.2003 року № 137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і змінами та доповненнями, Постанови Кабінету Міністрів України «Про експертну грошову оцінку земельних ділянок» від 11.10.2002 року № 1531 зі змінами та доповненнями,  розглянувши заяву   гр. Городнюк Н.П. від 26.06.2024 року, </w:t>
      </w:r>
      <w:r>
        <w:rPr>
          <w:sz w:val="28"/>
          <w:szCs w:val="28"/>
          <w:shd w:fill="FFFFFF" w:val="clear"/>
        </w:rPr>
        <w:t>а також згоду на укладення договору про  оплату  авансового  внеску в рахунок оплати ціни земельної ділянки</w:t>
      </w:r>
      <w:r>
        <w:rPr>
          <w:sz w:val="28"/>
          <w:szCs w:val="28"/>
        </w:rPr>
        <w:t>, міська 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 фізичній особі Городнюк Наталя Петрівна  на проведення експертної  грошової оцінки земельної ділянки  несільськогосподарського призначення площею 0,4696 га для розміщення та експлуатації основних, підсобних і допоміжних будівель та споруд підприємств переробної машинобудівної та іншої промисловості (11.02) по вул. Вознесенська, 52-а,         м. Первомайськ, Миколаївська область (кадастровий номер земельної ділянки: 4810400000:03:011:0033), що перебуває в користуванні  на  умовах  оренди  у фізичної  особи  Городнюк Наталя Петрівна на підставі договору оренди землі від 12.09.2017 року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рішення, у суб’єкта господарювання, який є суб’єктом оціночної діяльності у сфері оцінки земель відповідно до закону, з метою подальшого продажу фізичній особі Городнюк Наталя Петрівна, яка є власником нерухомого майна (виробничий будинок з господарськими (допоміжними) будівлями та спорудами),  розташованого на земельній ділян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тановити розмір авансового внеску сума 7 801,11 грн.                              (сім тисяч вісімсот одна грн.) 11 коп., що становить 0,3 відсотка  від нормативної  грошової оцінки земельної ділянки, яка станом на 24.06.2024 року становить 2 600 369,61  грн. (два мільйони шістсот тисяч триста шістдесят дев’ять  грн.) 11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Фізичній  особі  Городнюк Наталя Петрівна  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Заключити і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Сплатити авансовий внесок у сумі 7 801,11 грн. (сім тисяч вісімсот одна грн.) 11 коп., що становить 0,3 відсотка  від нормативної  грошової оцінки земельної ділянки,  для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передити  фізичну особу  Городнюк Наталя Петрівна, 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укласти договір з фізичною особою  Городнюк Наталя Петрівна </w:t>
      </w:r>
      <w:r>
        <w:rPr>
          <w:sz w:val="28"/>
          <w:szCs w:val="28"/>
          <w:shd w:fill="FFFFFF" w:val="clear"/>
        </w:rPr>
        <w:t xml:space="preserve">про оплату авансового внеску в рахунок оплати ціни земельної ділянки </w:t>
      </w:r>
      <w:r>
        <w:rPr>
          <w:sz w:val="28"/>
          <w:szCs w:val="28"/>
        </w:rPr>
        <w:t>у розмірі  0,3  відсотка від вартості земельної ділянки, визначеної за нормативною грошовою оцінкою земельної ділянки,  у сумі  7 801,11 грн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63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tabs>
        <w:tab w:val="clear" w:pos="708"/>
        <w:tab w:val="left" w:pos="9639" w:leader="none"/>
      </w:tabs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Про надання дозволу на проведення експертної грошової оцінки земельної ділянки </w:t>
    </w:r>
  </w:p>
  <w:p>
    <w:pPr>
      <w:pStyle w:val="Heading3"/>
      <w:tabs>
        <w:tab w:val="clear" w:pos="708"/>
        <w:tab w:val="left" w:pos="9639" w:leader="none"/>
      </w:tabs>
      <w:spacing w:before="0" w:after="0"/>
      <w:ind w:right="-1" w:hanging="0"/>
      <w:jc w:val="center"/>
      <w:rPr/>
    </w:pPr>
    <w:r>
      <w:rPr>
        <w:rFonts w:cs="Times New Roman" w:ascii="Times New Roman" w:hAnsi="Times New Roman"/>
        <w:sz w:val="18"/>
        <w:szCs w:val="18"/>
      </w:rPr>
      <w:t>по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вул. Вознесенська, 52-а,  м. Первомайськ,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Миколаївська область, що підлягає продаж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4-07-26T14:44:00Z</cp:lastPrinted>
  <dcterms:modified xsi:type="dcterms:W3CDTF">2024-07-30T06:53:00Z</dcterms:modified>
  <cp:revision>803</cp:revision>
  <dc:subject/>
  <dc:title/>
</cp:coreProperties>
</file>