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ШКА Тимура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Угорщи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ГЛУШКА Тимура Вікторовича від 22.07.2024 року                                № 5793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122 (сто двадцять два) календарних дні з 01.09.2024 року до 31.12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ГЛУШКА Тимура Вікторовича до міста Будапешт, Угорщина -  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Анжела</cp:lastModifiedBy>
  <cp:lastPrinted>2024-07-22T13:46:00Z</cp:lastPrinted>
  <dcterms:modified xsi:type="dcterms:W3CDTF">2024-07-24T08:53:00Z</dcterms:modified>
  <cp:revision>152</cp:revision>
  <dc:subject/>
  <dc:title/>
</cp:coreProperties>
</file>