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  <w:u w:val="single"/>
        </w:rPr>
        <w:t>67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7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Селецької Л.Г. від 13.06.2024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43:0040), яка належить на праві приватної власності фізичній особі Селецька Людмила Григорівна (витяг з Державного реєстру речових прав від 13.06.2022 року, номер відомостей про речове право: 47067482, цільове призначення землі 02.05. – для будівництва індивідуальних гаражів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15. - для будівництва та обслуговування інших будівель громадської забудов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100 га                   по вул. Гвардійська, біля будівлі № 41-а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43:0040)  на 03.15. - для будівництва та обслуговування інших будівель громадської забудов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</w:t>
      </w:r>
      <w:r>
        <w:rPr>
          <w:sz w:val="28"/>
          <w:szCs w:val="28"/>
          <w:lang w:val="uk-UA"/>
        </w:rPr>
        <w:t>Селецька Л.Г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Максимальний відсоток забудови земельної ділянки – 60% (може бути уточнений у проектній документації при безумовному дотриманні вимог ДБН Б.2.2-12:2019 та відповідних галузевих нормативів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. Відстані між будівлями повинні бути обумовлені протипожежними вимогами згідно ДБН Б.2.2-12:2019 (розділ 15.2)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.1.5. Супутній вид використання є допоміжним (не вважається дозволеним як самостійний об’єкт нерухомого майн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7-26T14:05:00Z</cp:lastPrinted>
  <dcterms:modified xsi:type="dcterms:W3CDTF">2024-07-30T07:00:00Z</dcterms:modified>
  <cp:revision>2768</cp:revision>
  <dc:subject/>
  <dc:title/>
</cp:coreProperties>
</file>