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горщ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22.07.2024 року                                № 5796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22 (сто двадцять два) календарних дні з 01.09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міста Будапешт, Угорщ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3:51:00Z</cp:lastPrinted>
  <dcterms:modified xsi:type="dcterms:W3CDTF">2024-07-24T08:54:00Z</dcterms:modified>
  <cp:revision>148</cp:revision>
  <dc:subject/>
  <dc:title/>
</cp:coreProperties>
</file>