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укладення </w:t>
      </w:r>
      <w:r>
        <w:rPr>
          <w:rStyle w:val="Rvts0"/>
          <w:sz w:val="28"/>
          <w:szCs w:val="28"/>
        </w:rPr>
        <w:t xml:space="preserve">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 xml:space="preserve">договорів оренди землі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 </w:t>
      </w:r>
      <w:r>
        <w:rPr>
          <w:rStyle w:val="StrongEmphasis"/>
          <w:b w:val="false"/>
          <w:sz w:val="28"/>
          <w:szCs w:val="28"/>
        </w:rPr>
        <w:t>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листи-повідомлення землекористувачів стосовн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Дяченко Юрій Агасійович (за умови виконання пункту 1.1. рішення) договір оренди земельної ділянки (кадастровий номер 4810400000:07:070:0019) площею 0,0696 га для обслуговування нежитлової будівлі (код цільового призначення землі 03.07 - для будівництва та обслуговування будівель торгівлі) по вул. Михайла Грушевського, 17,              м. Первомайськ, Миколаївська область, на новий строк, терміном на 1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Дяченко Юрій Агас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Колесніченко Наталія Олександрівна              (за умови виконання пункту 2.1. рішення) договір оренди земельної ділянки (кадастровий номер 4810400000:02:061:0016) площею 0,0151 га                          для обслуговування павільйону (код цільового призначення землі 03.07 - для будівництва та обслуговування будівель торгівлі) по вул. Київська, 77а,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Колесніченко Наталія Олександ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фізичною особою Величко Максим Олександрович  (за умови виконання пункту 3.1. рішення) договір оренди земельної ділянки (кадастровий номер 4810400000:04:077:0001) площею 0,0047 га для обслуговування торгівельного кіоску (код цільового призначення землі 03.07 - для будівництва та обслуговування будівель торгівлі) по вул. Андрія Чернецького, біля залізничного переїзду, м. Первомайськ, Миколаївська область, на новий строк, терміном на 1рік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Фізичній особі Величко Максим Олександ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Укласти з юридичною особою Товариство з обмеженою відповідальністю «Алтанік» (за умови виконання пункту 4.1. рішення) договір оренди земельної ділянки (кадастровий номер 4810400000:09:049:0002) площею 0,1053 га для обслуговування автозаправочного пункту (код цільового призначення землі 03.07 - для будівництва та обслуговування будівель торгівлі) по вул. Богопільська, м. Первомайськ, Миколаївська область, на новий строк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 Юридичній особі Товариство з обмеженою відповідальністю «Алтанік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2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Укласти з юридичною особою Товариство з обмеженою відповідальністю «Алтанік» (за умови виконання пункту 5.1. рішення) договір оренди земельної ділянки (кадастровий номер 4810400000:06:085:0009) площею 0,1892 га для обслуговування автозаправочного пункту (код цільового призначення землі 03.07 - для будівництва та обслуговування будівель торгівлі) по вул. Одеська, 220,  м. Первомайськ, Миколаївська область, на новий строк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Юридичній особі Товариство з обмеженою відповідальністю «Алтанік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5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5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3. При розрахунку розміру орендної плати встановити річну ставку орендної плати в розмірі 12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</w:t>
      </w:r>
      <w:r>
        <w:rPr>
          <w:sz w:val="28"/>
          <w:szCs w:val="28"/>
        </w:rPr>
        <w:t>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Укласти з фізичною особою Восковенко Руслан Миколайович  (за умови виконання пункту 6.1. рішення) договір оренди земельної ділянки (кадастровий номер 4810400000:03:050:0011) площею 0,0122 га для обслуговування майстерні технічного обслуговування автомобілів (код цільового призначення землі 12.04 - для розміщення та експлуатації будівель і споруд автомобільного транспорту та дорожнього господарства) по вул. Вознесенська, 75-б,      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1. Фізичній особі Восковенко Руслан Микола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6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6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6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класти з </w:t>
      </w:r>
      <w:r>
        <w:rPr>
          <w:sz w:val="28"/>
          <w:szCs w:val="28"/>
          <w:lang w:val="uk-UA"/>
        </w:rPr>
        <w:t xml:space="preserve">фізичною особою Вовченко Валентина Іванівна </w:t>
      </w:r>
      <w:r>
        <w:rPr>
          <w:sz w:val="28"/>
          <w:szCs w:val="28"/>
        </w:rPr>
        <w:t xml:space="preserve">(за умови виконання пункту </w:t>
      </w:r>
      <w:r>
        <w:rPr>
          <w:sz w:val="28"/>
          <w:szCs w:val="28"/>
          <w:lang w:val="uk-UA"/>
        </w:rPr>
        <w:t>7.1</w:t>
      </w:r>
      <w:r>
        <w:rPr>
          <w:sz w:val="28"/>
          <w:szCs w:val="28"/>
        </w:rPr>
        <w:t xml:space="preserve">. рішення) на новий строк, терміном на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, договір оренди землі</w:t>
      </w:r>
      <w:r>
        <w:rPr>
          <w:sz w:val="28"/>
          <w:szCs w:val="28"/>
          <w:lang w:val="uk-UA"/>
        </w:rPr>
        <w:t xml:space="preserve"> площею 0,0650 га, предметом якого є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земельна ділянка площею 0,0149 га (кадастровий номер 4810400000:03:050:0010) для обслуговування майданчика для виносної торгівлі (код цільового призначення землі 03.07 – для будівництва та обслуговування будівель торгівлі) по вул. Гетьмана Мазепи, 109, м. Первомайськ, Миколаївська область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а ділянка площею 0,0501 га (кадастровий номер 4810400000:03:050:0009) для обслуговування майданчика припарковки автомобілів (код цільового призначення землі 12.04 – для розміщення та експлуатації будівель і споруд автомобільного транспорту та дорожнього господарства) по вул. Гетьмана Мазепи, 109, м. Первомайськ, Миколаївська область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7.1. Фізичній особі </w:t>
      </w:r>
      <w:r>
        <w:rPr>
          <w:sz w:val="28"/>
          <w:szCs w:val="28"/>
          <w:lang w:val="uk-UA"/>
        </w:rPr>
        <w:t>Вовченко Валентина Іванівна</w:t>
      </w:r>
      <w:r>
        <w:rPr>
          <w:sz w:val="28"/>
          <w:szCs w:val="28"/>
        </w:rPr>
        <w:t>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7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2% (для обслуговування майданчика для виносної торгівлі)  та 7 % (для обслуговування майданчика припарковки автомобілів ) від нормативної грошової оцінки земельних ділянок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8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ів оренди землі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6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4-07-26T13:46:00Z</cp:lastPrinted>
  <dcterms:modified xsi:type="dcterms:W3CDTF">2024-07-30T06:41:00Z</dcterms:modified>
  <cp:revision>1419</cp:revision>
  <dc:subject/>
  <dc:title>                                    ПЕРВОМАЙСЬКА  МІСЬКА  РАДА                 проект</dc:title>
</cp:coreProperties>
</file>