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ЕНКА Михайл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Румун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ШАПОВАЛЕНКА Михайла Вікторовича від 22.07.2024 року                                №5807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53 (сто п’ятдесят три) календарних дні з 01.08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ШАПОВАЛЕНКА Михайла Вікторовича до Республіки  Румун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7-22T14:11:00Z</cp:lastPrinted>
  <dcterms:modified xsi:type="dcterms:W3CDTF">2024-07-24T08:56:00Z</dcterms:modified>
  <cp:revision>157</cp:revision>
  <dc:subject/>
  <dc:title/>
</cp:coreProperties>
</file>