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  <w:lang w:val="uk-UA"/>
        </w:rPr>
        <w:t xml:space="preserve">68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9.08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року №</w:t>
      </w:r>
      <w:r>
        <w:rPr>
          <w:rFonts w:cs="Arial" w:ascii="Arial" w:hAnsi="Arial"/>
          <w:sz w:val="22"/>
          <w:szCs w:val="22"/>
          <w:lang w:val="uk-UA"/>
        </w:rPr>
        <w:t xml:space="preserve">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ТУШОК Оксани Євгені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ПАСТУШОК Оксани Євгенівни від 20.08.2024 року                                № 6655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6 (шість) календарних днів з 09.09.2024 року до 14.09.2024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ПАСТУШОК Оксани Євгенівни до міста Стамбул Турецька Республік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User</cp:lastModifiedBy>
  <cp:lastPrinted>2024-08-21T14:10:00Z</cp:lastPrinted>
  <dcterms:modified xsi:type="dcterms:W3CDTF">2024-08-30T09:59:00Z</dcterms:modified>
  <cp:revision>136</cp:revision>
  <dc:subject/>
  <dc:title/>
</cp:coreProperties>
</file>