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4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7,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Сотська Т.Л. від 02.08.2024 року             № 328/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t>1. Надати дозвіл  фізичній  особі Сотська Тетяна Леонідівна  на проведення експертної  грошової оцінки земельної ділянки  несільськогосподарського призначення площею  0,0055  га,  для будівництва та обслуговування будівель торгівлі (03.07) по вул. Михайла Грушевського, 33/7, м. Первомайськ, Миколаївська область (кадастровий номер земельної ділянки: 4810400000:07:068:0024).</w:t>
      </w:r>
    </w:p>
    <w:p>
      <w:pPr>
        <w:pStyle w:val="TextBodyIndent"/>
        <w:spacing w:before="0" w:after="0"/>
        <w:ind w:left="0"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Сотська Тетяна Леонідівна, яка є власницею нерухомого майна (нежитлова будівля – магазин змішаної групи товарів),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сума 7 226,60 грн. (сім тисяч двісті двадцять шість грн.) 60 коп., що становить 6 відсотків  від нормативної  грошової оцінки земельної ділянки, яка станом на 06.08.2024 року становить                120 443,30  грн. (сто двадцять тисяч чотириста сорок три грн.) 30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ій особі Сотська Тетяна Леонідівна:</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сума 7 226,60 грн. (сім тисяч двісті двадцять шість грн.) 60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5. Попередити  фізичну особу  Сотська Тетяна Леоніді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Сотська Тетяна Леонідівна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226,60 грн.</w:t>
      </w:r>
    </w:p>
    <w:p>
      <w:pPr>
        <w:pStyle w:val="Normal"/>
        <w:ind w:firstLine="284"/>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7,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3:34:00Z</cp:lastPrinted>
  <dcterms:modified xsi:type="dcterms:W3CDTF">2024-09-04T13:30:00Z</dcterms:modified>
  <cp:revision>810</cp:revision>
  <dc:subject/>
  <dc:title/>
</cp:coreProperties>
</file>