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p>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1134" w:leader="none"/>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7,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Кривенко О.М. від 09.08.2024 року             № 281/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Кривенко Олексій Миколайович на проведення експертної грошової оцінки земельної ділянки  несільськогосподарського призначення площею 0,0055 га, для будівництва та обслуговування будівель торгівлі (03.07) по вул. Михайла                      Грушевського, 33/17, м. Первомайськ, Миколаївська область (кадастровий номер земельної ділянки: 4810400000:07:066:0060).</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Кривенко Олексій Микола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3. Встановити розмір авансового внеску сума 7 226,60 грн. (сім тисяч двісті двадцять шість грн.) 60 коп., що становить 6 відсотків від нормативної грошової оцінки земельної ділянки, яка станом на 12.08.2024 року становить  120 443,30 грн. (сто двадцять тисяч чотириста сорок три грн.) 3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4. Фізичній особі Кривенко Олексій Микола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226,60 грн. (сім тисяч двісті двадцять шість грн.) 6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Кривенко Олексій Микола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1134"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Кривенко Олексій Микола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226,60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7,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28:00Z</cp:lastPrinted>
  <dcterms:modified xsi:type="dcterms:W3CDTF">2024-09-04T13:37:00Z</dcterms:modified>
  <cp:revision>819</cp:revision>
  <dc:subject/>
  <dc:title/>
</cp:coreProperties>
</file>