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8"/>
          <w:szCs w:val="28"/>
          <w:lang w:val="uk-UA"/>
        </w:rPr>
      </w:pPr>
      <w:r>
        <w:rPr>
          <w:rFonts w:eastAsia="Times New Roman"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0, 148', пункт 24 Перехідних положень Земельного кодексу України від 25.10.2001 року № 2768-ІІІ, зі змінами та доповненнями, статей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                          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IX, розпорядження Кабінету Міністрів України від 12.06.2020 року № 719-р            «Про визначення адміністративних центрів та затвердження територій територіальних громад Миколаївської області», враховуючи рішення міської ради від 25.11.2021 року № 28 «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Меморандуму про погодження меж між Первомайською міською територіальною громадою Миколаївської області та Мигіївською сільською радою Первомайського району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178,3233 га               для ведення товарного сільськогосподарського виробництва (цільове призначення землі 01.01) в межах Первомайської міської територіальної громади Миколаївської області (кадастровий номер 4825400000:03:000:0420), укладений між Первомайською районною державною адміністрацією Миколаївської області та Приватним акціонерним товариством «Підгур’ївське»  від 05.12.2012 року (номер запису про інше речове право: 40287633), шляхом укладення додаткової угоди про внесення змін до договору оренди землі, дія якої застосовується до відносин між Сторонами з 05.02.2021 рок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и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від 05.02.2021 року (номер запису про право власності: 40516515)) та з «Приватне акціонерне товариство «Підгур’ївське»» на «юридична особа Товариство з обмеженою відповідальністю «Підгур’ївське»»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732 га               для комерційного використання (під будівництво та обслуговування автостоянки з комплексом малого сервісу) в межах Первомайської міської територіальної громади Миколаївської області (кадастровий номер 4825400000:04:000:0156), укладений між Первомайською районною державною адміністрацією Миколаївської області та Зиряновим Василем Юрійовичем  від 28.08.2015 року (номер запису про інше речове право: 11737192), шляхом укладення додаткової угоди про внесення змін до договору оренди землі, дія якої застосовується до відносин між Сторонами з 25.01.2023 рок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від 25.01.2023 року (номер запису про право власності: 49104155)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 та 2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Землекористувачам, зазначеним в пунктах 1 та 2 цього рішення, після підписання додаткових угод про внесення змін до договорів оренди землі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8-30T08:37:00Z</cp:lastPrinted>
  <dcterms:modified xsi:type="dcterms:W3CDTF">2024-09-04T08:57:00Z</dcterms:modified>
  <cp:revision>2352</cp:revision>
  <dc:subject/>
  <dc:title/>
</cp:coreProperties>
</file>