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</w:rPr>
      </w:pPr>
      <w:r>
        <w:rPr>
          <w:rFonts w:eastAsia="Times New Roman"/>
          <w:sz w:val="32"/>
          <w:szCs w:val="32"/>
        </w:rPr>
        <w:t xml:space="preserve">68 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9.08.2024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ru-RU"/>
        </w:rPr>
      </w:pPr>
      <w:r>
        <w:rPr>
          <w:rFonts w:eastAsia="Times New Roman" w:cs="Arial" w:ascii="Arial" w:hAnsi="Arial"/>
          <w:bCs/>
          <w:sz w:val="27"/>
          <w:szCs w:val="27"/>
          <w:lang w:val="ru-RU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ТОВ «Миколаївпреса»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 xml:space="preserve">на передачу в суборенду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ті 93 Земельного  кодексу України від 25.10.2001 року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ТОВ «Миколаївпреса» від 11.07.2024 року № 459/3.13.2-25 та від 26.07.2024 року № 1441/3.13.2-25 щодо надання згоди на передачу в суборенду земельних ділянок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юридичній особі Товариство з обмеженою відповідальністю «Миколаївпреса» на передачу в суборенду, на термін дії договорів оренди землі, земельних ділян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лощею  0,0005 га (кадастровий номер 4810400000:07:069:0010)               для обслуговування кіоску по торгівлі пресою (цільове призначення землі  03.07 – для будівництва та обслуговування будівель торгівлі) по                             вул. Тараса Шевченка, м. Первомайськ, Миколаївська область, яка перебуває в користуванні на умовах оренди у  юридичної особи Товариство з обмеженою відповідальністю «Миколаївпреса» (договір оренди землі від 11.04.2024 року, номер запису про інше речове право: 55526675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лощею  0,0013 га (кадастровий номер 4810400000:07:074:0010)               для обслуговування кіоску по торгівлі пресою (цільове призначення землі  03.07 – для будівництва та обслуговування будівель торгівлі) по                             вул. Михайла Грушевського, 1-ж, м. Первомайськ, Миколаївська область, яка перебуває в користуванні на умовах оренди у  юридичної особи Товариство з обмеженою відповідальністю «Миколаївпреса» (договір оренди землі від 11.04.2024 року, номер запису про інше речове право: 5552732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лощею 0,0006 га (кадастровий номер 4810400000:02:059:0001)               для обслуговування кіоску по торгівлі пресою (цільове призначення землі  03.07 – для будівництва та обслуговування будівель торгівлі) по                             вул. Київська, м. Первомайськ, Миколаївська область, яка перебуває в користуванні на умовах оренди у  юридичної особи Товариство з обмеженою відповідальністю «Миколаївпреса» (договір оренди землі від 11.04.2024 року, номер запису про інше речове право: 55526517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лощею  0,0005 га (кадастровий номер 4810400000:06:023:0019)               для обслуговування кіоску по торгівлі пресою (цільове призначення землі  03.07 – для будівництва та обслуговування будівель торгівлі) по                             вул. Одеська, м. Первомайськ, Миколаївська область, яка перебуває в користуванні на умовах оренди у  юридичної особи Товариство з обмеженою відповідальністю «Миколаївпреса» (договір оренди землі від 11.04.2024 року, номер запису про інше речове право: 5552816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лощею  0,0010 га (кадастровий номер 4810400000:07:003:0006)               для обслуговування кіоску по торгівлі пресою (цільове призначення землі  03.07 – для будівництва та обслуговування будівель торгівлі) по                             вул. Академіка Миколи Амосова, м. Первомайськ, Миколаївська область, яка перебуває в користуванні на умовах оренди у юридичної особи Товариство з обмеженою відповідальністю «Миколаївпреса» (договір оренди землі від 11.04.2024 року, номер запису про інше речове право: 55526939).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Юридичній особі Товариство з обмеженою відповідальністю Миколаївпреса»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 Вжити заходи щодо укладення договорів суборенди земельних ділянок, зазначених в пунках 1.1.-1.5.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сля підписання договорів суборенди землі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ТОВ «Миколаївпреса» на передачу в суборенду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9-04T08:56:00Z</cp:lastPrinted>
  <dcterms:modified xsi:type="dcterms:W3CDTF">2024-09-04T05:57:00Z</dcterms:modified>
  <cp:revision>2758</cp:revision>
  <dc:subject/>
  <dc:title/>
</cp:coreProperties>
</file>