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81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пинення договорів про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земельних сервітутів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В «КОМУНСЕРВІС ТЕПЛ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>, 102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>враховуючи договори купівлі-продажу від 18.10.2023 року № 5330 та від 31.10.2023 року № 5605</w:t>
      </w:r>
      <w:r>
        <w:rPr>
          <w:rStyle w:val="StrongEmphasis"/>
          <w:b w:val="false"/>
          <w:sz w:val="28"/>
          <w:szCs w:val="28"/>
          <w:lang w:val="uk-UA"/>
        </w:rPr>
        <w:t xml:space="preserve">, розглянувши лист ТОВ «КОМУНСЕРВІС ТЕПЛО» від 12.08.2024 року вих. № Л-1 про розірвання договорів про встановлення земельних сервітутів, у зв’язку з переходом права власності на майно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Припинити договори про встановлення земельних сервітутів, укладені між Первомайською міською радою та юридичною особою Товариство з обмеженою відповідальністю «КОМУНСЕРВІС ТЕПЛО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ід 20.11.2017 року, номер запису про інше речове право: 23556718 на земельну ділянку площею 0,0023 га від загальної площі 0,1164 га (кадастровий номер 4810400000:07:068:0010) по пров. Бебюш Капон, 2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ід 20.11.2017 року, номер запису про інше речове право: 23558229 на земельну ділянку площею 0,0041 га від загальної площі 0,4174 га (кадастровий номер 4810400000:07:068:0009) по вул. Івана Виговського, 1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ід 01.02.2017 року, номер запису про інше речове право: 18904593 на земельну ділянку площею 0,0061 га від загальної площі 2,1619 га (кадастровий номер 4810400000:06:021:0041) по вул. Одеська, 10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ід 10.04.2017 року, номер запису про інше речове право: 20023625 на земельну ділянку площею 0,0113 га від загальної площі 0,9735 га (кадастровий номер 4810400000:07:080:0005) по вул. Театральна, 2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ід 01.02.2017 року, номер запису про інше речове право: 18904871 на земельну ділянку площею 0,0026 га від загальної площі 0,7199 га (кадастровий номер 4810400000:06:081:0047) по вул. Надії, 2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ід 23.03.2017 року, номер запису про інше речове право: 20304575 на земельну ділянку площею 0,0045 га від загальної площі 0,9527 га (кадастровий номер 4810400000:03:051:0018) по вул. Корабельна, 1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ід 01.02.2017 року, номер запису про інше речове право: 18913819 на земельну ділянку площею 0,0022 га від загальної площі 0,6917 га (кадастровий номер 4810400000:03:007:0013) по вул. Івана Папаніна, 55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від 01.02.2017 року, номер запису про інше речове право: 18916640 на земельну ділянку площею 0,0070 га від загальної площі 3,1085 га (кадастровий номер 4810400000:03:007:0012) по вул. Київська, 7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ід 01.02.2017 року, номер запису про інше речове право: 18905938 на земельну ділянку площею 0,0161 га від загальної площі 2,3043 га (кадастровий номер 4810400000:03:051:0019) по вул. Корабельна, 4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від 01.02.2017 року, номер запису про інше речове право: 18904085 на земельну ділянку площею 0,0036 га від загальної площі 0,5552 га (кадастровий номер 4810400000:07:075:0024) по вул. Театральна, 4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від 01.02.2017 року, номер запису про інше речове право: 18916031 на земельну ділянку площею 0,0039 га від загальної площі 1,3109 га (кадастровий номер 4810400000:03:051:0020) по вул. Корабельна, 21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від 31.08.2017 року, номер запису про інше речове право: 22158049 на земельну ділянку площею 0,0405 га від загальної площі 2,4477 га (кадастровий номер 4810400000:06:023:0034) по вул. Олександра Коротченка, 18-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від 23.03.2017 року, номер запису про інше речове право: 19719008) на земельну ділянку площею 0,0030 га від загальної площі 0,1196 га (кадастровий номер 4810400000:06:020:0018) по вул. Василя                    Жуковського, 43-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4. від 23.03.2017 року, номер запису про інше речове право: 19705517) на земельну ділянку площею 0,0047 га від загальної площі 0,3778 га (кадастровий номер 4810400000:07:067:0005) по вул. Івана Виговського,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від 01.02.2017 року, номер запису про інше речове право: 18903408) на земельну ділянку площею 0,0030 га від загальної площі 0,6468 га (кадастровий номер 4810400000:07:073:0015) по вул. Театральна, 7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6. від 01.02.2017 року, номер запису про інше речове право: 18905417) на земельну ділянку площею 0,0029 га від загальної площі 0,1522 га (кадастровий номер 4810400000:07:072:0005) по вул. Михайла                    Грушевського,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від 10.04.2017 року, номер запису про інше речове право: 20012594) на земельну ділянку площею 0,0122 га від загальної площі 2,5148 га (кадастровий номер 4810400000:04:001:0036) по вул. Корабельна, 20/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 від 31.08.2017 року, номер запису про інше речове право: 22157706) на земельну ділянку площею 0,0107 га від загальної площі 1,3021 га (кадастровий номер 4810400000:06:023:0083) по вул. Олександра             Коротченка, 1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від 01.02.2017 року, номер запису про інше речове право: 18904310) на земельну ділянку площею 0,0034 га від загальної площі 0,5084 га (кадастровий номер 4810400000:07:074:0018) по вул. Михайла Грушевського,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 від 23.03.2017 року, номер запису про інше речове право: 19703801) на земельну ділянку площею 0,0083 га від загальної площі 0,6059 га (кадастровий номер 4810400000:07:074:0017) по вул. Михайла Грушевського,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в Державному реєстрі речових прав на нерухоме майно іншого речового права (сервітут) на земельні ділянк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встановлення земельних сервітуті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 ТОВ «КОМУНСЕРВІС ТЕПЛО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встановлення земельних сервітуті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 ТОВ «КОМУНСЕРВІС ТЕПЛО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4-08-30T15:43:00Z</cp:lastPrinted>
  <dcterms:modified xsi:type="dcterms:W3CDTF">2024-09-04T13:10:00Z</dcterms:modified>
  <cp:revision>2721</cp:revision>
  <dc:subject/>
  <dc:title/>
</cp:coreProperties>
</file>