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60</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22,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Форошевська К.А. від 09.08.2024 року             № 286/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Форошевська Катерина Анатоліївна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22, м. Первомайськ, Миколаївська область (кадастровий номер земельної ділянки: 4810400000:07:066:0055).</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Форошевська Катерина Анатоліївна, яка є власницею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358,00 грн. (сім тисяч триста п’ятдесят вісім грн.) 00 коп., що становить 6 відсотків від нормативної  грошової оцінки земельної ділянки, яка станом на 12.08.2024 року становить  122 633,19 грн. (сто двадцять дві тисячі шістсот тридцять три грн.) 19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Форошевська Катерина Анатоліївна:</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сума 7 358,00 грн. (сім тисяч триста п’ятдесят вісім грн.) 00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jc w:val="both"/>
        <w:rPr/>
      </w:pPr>
      <w:r>
        <w:rPr>
          <w:sz w:val="28"/>
          <w:szCs w:val="28"/>
        </w:rPr>
        <w:tab/>
        <w:t>5. Попередити  фізичну особу  Форошевська Катерина Анатолії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Форошевська Катерина Анатолії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8,00 грн.</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22,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4:42:00Z</cp:lastPrinted>
  <dcterms:modified xsi:type="dcterms:W3CDTF">2024-09-04T06:27:00Z</dcterms:modified>
  <cp:revision>814</cp:revision>
  <dc:subject/>
  <dc:title/>
</cp:coreProperties>
</file>