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7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клопотання ФГ «ВЕПР» від 12.08.2024 року                   № 1180/3.13.2-25 стосовно відведення в користування на умовах оренди земельної ділянки для сінокосіння і випасання худоби в межах території Грушівського старостинського округу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1. Передати юридичній особі Фермерське господарство «ВЕПР», за умови виконання підпункту 2. рішення, в користування на умовах оренди строком на 10 років земельну ділянку площею 26,5068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4:000:0511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Юридичній особі Фермерське господарство «ВЕПР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 xml:space="preserve">4. При розрахунку розміру орендної плати встановити річну ставку орендної плати в розмірі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 </w:t>
      </w:r>
      <w:r>
        <w:rPr>
          <w:color w:val="000000"/>
          <w:sz w:val="28"/>
          <w:szCs w:val="28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sz w:val="28"/>
          <w:szCs w:val="28"/>
        </w:rPr>
        <w:t>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ої ділянки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8-30T15:20:00Z</cp:lastPrinted>
  <dcterms:modified xsi:type="dcterms:W3CDTF">2024-09-04T12:50:00Z</dcterms:modified>
  <cp:revision>893</cp:revision>
  <dc:subject/>
  <dc:title/>
</cp:coreProperties>
</file>