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</w:rPr>
      </w:pPr>
      <w:r>
        <w:rPr>
          <w:rFonts w:eastAsia="Times New Roman"/>
          <w:sz w:val="32"/>
          <w:szCs w:val="32"/>
        </w:rPr>
        <w:t xml:space="preserve">68 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9.08.2024</w:t>
      </w:r>
      <w:r>
        <w:rPr>
          <w:rFonts w:eastAsia="Times New Roman" w:cs="Arial" w:ascii="Arial" w:hAnsi="Arial"/>
          <w:sz w:val="22"/>
          <w:szCs w:val="22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30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7"/>
          <w:szCs w:val="27"/>
          <w:lang w:val="uk-UA"/>
        </w:rPr>
      </w:pPr>
      <w:r>
        <w:rPr>
          <w:rFonts w:eastAsia="Times New Roman" w:cs="Arial" w:ascii="Arial" w:hAnsi="Arial"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змін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ільового призначення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ки по вул. Леоніда Федорова, 2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20, пункту 23 розділу Х «Перехідні положення» Земельного  кодексу 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рішення міської ради від 16.10.2015 року № 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заяву гр. Бурага Т.С. від 19.07.2024 року  № 1377/3.13.2-25 стосовно надання дозволу на складання документації із землеустрою щодо зміни цільового призначення землі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фізичній особі Бурага Тетяна Сергіївна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2:061:0024) площею                0,0708 га по вул. Леоніда Федорова, 2, м.</w:t>
      </w:r>
      <w:r>
        <w:rPr>
          <w:sz w:val="28"/>
          <w:szCs w:val="28"/>
        </w:rPr>
        <w:t xml:space="preserve"> Первомайсь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ь, яка перебуває у фізичної особи Бурага Тетяна Сергіївна в користуванні                       на умовах оренди  (договір оренди землі від 09.05.2019 року, номер запису              про інше речове право: 55463995), замінивши цільове призначення землі з «02.01 - для будівництва і обслуговування житлового будинку, господарських будівель і споруд (присадибна ділянка)» на «03.07 - для будівництва та обслуговування будівель торгівлі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Фізичній особі Бурага Тетяна Сергії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1.  Замовити  проект землеустрою щодо зміни цільового призначення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ий проект землеустрою щодо зміни цільового призначення земельної ділянки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змін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цільового призначення земельної ділянки по вул. Леоніда Федорова, 2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8-30T08:32:00Z</cp:lastPrinted>
  <dcterms:modified xsi:type="dcterms:W3CDTF">2024-09-04T08:53:00Z</dcterms:modified>
  <cp:revision>2686</cp:revision>
  <dc:subject/>
  <dc:title/>
</cp:coreProperties>
</file>