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 xml:space="preserve">4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                      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розглянувши клопотання КП Первомайської міської ради «Первомайське управління водопровідно-каналізаційного господарства»           від 01.08.2024 року № 566 щодо надання дозволу на складання проекту землеустрою щодо відведення в постійне користування земельної ділянки по вул. Корабельна 31а-31в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2,860 га для розміщення та експлуатації будівлі котельні,                      насосної станції водопроводу (резервуари), артсвердловини № 298 Г по                   вул. Корабельна, 31а-31в, м. Первомайськ, Миколаївська область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Замовити  проект землеустрою щодо відведення земельної  ділянки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земельної ділянки в постійне користуванн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8-16T14:32:00Z</cp:lastPrinted>
  <dcterms:modified xsi:type="dcterms:W3CDTF">2024-09-04T11:37:00Z</dcterms:modified>
  <cp:revision>964</cp:revision>
  <dc:subject/>
  <dc:title/>
</cp:coreProperties>
</file>