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1. Внести зміни до Комплексної програми соціального захисту  «Громада,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року № 1, а саме: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1. у пункт 33 Розділу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замінивши вираз «грошової допомоги» на вираз «матеріальної допомог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77"/>
        <w:gridCol w:w="1683"/>
        <w:gridCol w:w="122"/>
        <w:gridCol w:w="1080"/>
        <w:gridCol w:w="1459"/>
        <w:gridCol w:w="1276"/>
        <w:gridCol w:w="105"/>
        <w:gridCol w:w="887"/>
        <w:gridCol w:w="1134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-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3883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іальний захист мешканці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омади, які потребують допомог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Надання щомісячної матеріальної допомоги  на електропоста</w:t>
            </w:r>
          </w:p>
          <w:p>
            <w:pPr>
              <w:pStyle w:val="Normal"/>
              <w:rPr/>
            </w:pPr>
            <w:r>
              <w:rPr/>
              <w:t>чанн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кремим категоріям громадян ПМТГ</w:t>
            </w:r>
          </w:p>
          <w:p>
            <w:pPr>
              <w:pStyle w:val="Normal"/>
              <w:ind w:right="-5" w:hanging="0"/>
              <w:rPr/>
            </w:pPr>
            <w:r>
              <w:rPr/>
              <w:t>(Додаток 3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ідтрим 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ка вразли-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их верств населен-ня шляхом  надання піль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Розділ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доповнити новим пунктом в такій редакції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77"/>
        <w:gridCol w:w="1683"/>
        <w:gridCol w:w="122"/>
        <w:gridCol w:w="1080"/>
        <w:gridCol w:w="1459"/>
        <w:gridCol w:w="1276"/>
        <w:gridCol w:w="105"/>
        <w:gridCol w:w="968"/>
        <w:gridCol w:w="7"/>
        <w:gridCol w:w="1046"/>
      </w:tblGrid>
      <w:tr>
        <w:trPr>
          <w:trHeight w:val="199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 -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4007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ціальний захист мешканців громади,  які потребують допомог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Надання щомісячної матеріальної допомоги на житлово-комунальні послуги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кремим категоріям громадян ПМТГ</w:t>
            </w:r>
          </w:p>
          <w:p>
            <w:pPr>
              <w:pStyle w:val="Normal"/>
              <w:ind w:right="-5" w:hanging="0"/>
              <w:rPr/>
            </w:pPr>
            <w:r>
              <w:rPr/>
              <w:t>(Додаток 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 xml:space="preserve"> 202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-тримка вразли</w:t>
            </w:r>
          </w:p>
          <w:p>
            <w:pPr>
              <w:pStyle w:val="Normal"/>
              <w:rPr/>
            </w:pPr>
            <w:r>
              <w:rPr/>
              <w:t>вих верств населення шляхом  надан-</w:t>
            </w:r>
          </w:p>
          <w:p>
            <w:pPr>
              <w:pStyle w:val="Normal"/>
              <w:rPr/>
            </w:pPr>
            <w:r>
              <w:rPr/>
              <w:t>ня допомоги</w:t>
            </w:r>
          </w:p>
        </w:tc>
      </w:tr>
    </w:tbl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 підпункту 1.2. рішення вступає в силу з 01.09.2024 року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 w:eastAsia="uk-UA"/>
        </w:rPr>
        <w:t xml:space="preserve">1.3. </w:t>
      </w:r>
      <w:r>
        <w:rPr>
          <w:b w:val="false"/>
          <w:szCs w:val="28"/>
          <w:lang w:val="uk-UA"/>
        </w:rPr>
        <w:t>Розділ 7. «Напрями діяльності та заходи Програми» Розділу I «Соціальний захист мешканців громади, які потребують допомоги» доповнити новим пунктом в такій редакції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77"/>
        <w:gridCol w:w="1683"/>
        <w:gridCol w:w="122"/>
        <w:gridCol w:w="1080"/>
        <w:gridCol w:w="1459"/>
        <w:gridCol w:w="1276"/>
        <w:gridCol w:w="105"/>
        <w:gridCol w:w="968"/>
        <w:gridCol w:w="7"/>
        <w:gridCol w:w="1046"/>
      </w:tblGrid>
      <w:tr>
        <w:trPr>
          <w:trHeight w:val="199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 -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4007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ціальний захист мешканців громади,  які потребують допомог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4. Забезпечення побутовим вугіллям окремих категорій населення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МТГ</w:t>
            </w:r>
          </w:p>
          <w:p>
            <w:pPr>
              <w:pStyle w:val="Normal"/>
              <w:ind w:right="-5" w:hanging="0"/>
              <w:rPr/>
            </w:pPr>
            <w:r>
              <w:rPr/>
              <w:t>(Додаток 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lang w:val="en-US"/>
              </w:rPr>
              <w:t xml:space="preserve"> 2025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Під-тримка вразли</w:t>
            </w:r>
          </w:p>
          <w:p>
            <w:pPr>
              <w:pStyle w:val="Normal"/>
              <w:ind w:left="-54" w:hanging="0"/>
              <w:rPr/>
            </w:pPr>
            <w:r>
              <w:rPr/>
              <w:t>вих верств населення шляхом  надан-</w:t>
            </w:r>
          </w:p>
          <w:p>
            <w:pPr>
              <w:pStyle w:val="Normal"/>
              <w:ind w:left="-54" w:hanging="0"/>
              <w:rPr/>
            </w:pPr>
            <w:r>
              <w:rPr/>
              <w:t>ня допомо-ги</w:t>
            </w:r>
          </w:p>
        </w:tc>
      </w:tr>
    </w:tbl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 підпункту 1.3. рішення вступає в силу з 01.09.2024 року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Додаток 39 «</w:t>
      </w:r>
      <w:r>
        <w:rPr>
          <w:sz w:val="28"/>
          <w:szCs w:val="28"/>
        </w:rPr>
        <w:t>Надання щомісячної матеріальної допомоги  на електропостачання окремим категоріям громадян ПМТГ</w:t>
      </w:r>
      <w:r>
        <w:rPr>
          <w:sz w:val="28"/>
          <w:szCs w:val="28"/>
          <w:lang w:eastAsia="uk-UA"/>
        </w:rPr>
        <w:t xml:space="preserve">» Програми викласти в новій редакції (додаток 1). 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  <w:lang w:val="uk-UA"/>
        </w:rPr>
        <w:t xml:space="preserve">3. </w:t>
      </w:r>
      <w:r>
        <w:rPr>
          <w:b w:val="false"/>
          <w:szCs w:val="28"/>
          <w:lang w:eastAsia="uk-UA"/>
        </w:rPr>
        <w:t>Доповнити Додатком 40 «</w:t>
      </w:r>
      <w:r>
        <w:rPr>
          <w:b w:val="false"/>
          <w:szCs w:val="28"/>
          <w:lang w:val="uk-UA"/>
        </w:rPr>
        <w:t xml:space="preserve">Порядок </w:t>
      </w:r>
      <w:r>
        <w:rPr>
          <w:b w:val="false"/>
          <w:szCs w:val="28"/>
        </w:rPr>
        <w:t>надання щомісячної матеріальної допомоги на житлово-комунальні послуги окремим категоріям громадян ПМТГ</w:t>
      </w:r>
      <w:r>
        <w:rPr>
          <w:b w:val="false"/>
          <w:szCs w:val="28"/>
          <w:lang w:val="uk-UA"/>
        </w:rPr>
        <w:t xml:space="preserve">» </w:t>
      </w:r>
      <w:r>
        <w:rPr>
          <w:b w:val="false"/>
          <w:szCs w:val="28"/>
          <w:lang w:eastAsia="uk-UA"/>
        </w:rPr>
        <w:t>Комплексну програму соціального захисту «Громада, де зручно всім» на 2022-2025 роки,  затверджену рішенням міської ради від 26.05.2022 року №</w:t>
      </w:r>
      <w:r>
        <w:rPr>
          <w:b w:val="false"/>
          <w:szCs w:val="28"/>
          <w:lang w:val="uk-UA" w:eastAsia="uk-UA"/>
        </w:rPr>
        <w:t> </w:t>
      </w:r>
      <w:r>
        <w:rPr>
          <w:b w:val="false"/>
          <w:szCs w:val="28"/>
          <w:lang w:eastAsia="uk-UA"/>
        </w:rPr>
        <w:t>1</w:t>
      </w:r>
      <w:r>
        <w:rPr>
          <w:b w:val="false"/>
          <w:szCs w:val="28"/>
          <w:lang w:val="uk-UA" w:eastAsia="uk-UA"/>
        </w:rPr>
        <w:t xml:space="preserve"> (додаток 2).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 w:eastAsia="uk-UA"/>
        </w:rPr>
      </w:pPr>
      <w:r>
        <w:rPr>
          <w:b w:val="false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eastAsia="uk-UA"/>
        </w:rPr>
        <w:tab/>
        <w:t>4. Доповнити Додатком 41 «</w:t>
      </w:r>
      <w:r>
        <w:rPr>
          <w:sz w:val="28"/>
          <w:szCs w:val="28"/>
        </w:rPr>
        <w:t xml:space="preserve">Порядок забезпечення побутовим вугіллям окремих категорій населення ПМТГ» </w:t>
      </w:r>
      <w:r>
        <w:rPr>
          <w:sz w:val="28"/>
          <w:szCs w:val="28"/>
          <w:lang w:eastAsia="uk-UA"/>
        </w:rPr>
        <w:t>Комплексну програму соціального захисту «Громада, де зручно всім» на  2022-2025 роки,  затверджену рішенням міської ради від 26.05.2022 року № 1 (додаток 3).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 w:eastAsia="uk-UA"/>
        </w:rPr>
        <w:t xml:space="preserve">5. </w:t>
      </w:r>
      <w:r>
        <w:rPr>
          <w:b w:val="false"/>
          <w:szCs w:val="28"/>
        </w:rPr>
        <w:t xml:space="preserve">Вилучити пункт 24 Розділу 7. «Напрями діяльності та заходи Програми» Розділу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«Соціальний захист мешканців громади, які потребують допомоги» з відповідним  Додатком 20. 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 пункту 5 рішення вступає в силу з 01.09.202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лучити пункт 33 Розділу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Соціальний захист мешканців громади, які потребують допомоги»  з відповідним  Додатком 39. </w:t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 пункту 6 рішення вступає в силу з 01.09.2024 року.</w:t>
      </w:r>
    </w:p>
    <w:p>
      <w:pPr>
        <w:pStyle w:val="Normal"/>
        <w:spacing w:lineRule="auto" w:line="228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7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8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  <w:u w:val="single"/>
        </w:rPr>
        <w:t>29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надання щомісячної матеріальної допомоги  на електропоста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емим категоріям громадян ПМТГ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Style w:val="11"/>
          <w:sz w:val="28"/>
          <w:szCs w:val="28"/>
        </w:rPr>
        <w:t xml:space="preserve">Цей Порядок розроблений </w:t>
      </w:r>
      <w:r>
        <w:rPr>
          <w:sz w:val="28"/>
          <w:szCs w:val="28"/>
        </w:rPr>
        <w:t>з метою підтримки окремої категорії населення ПМТГ (далі - отримувач)  та надання щомісячної матеріальної допомоги  на електропостач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snapToGrid w:val="false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оловним розпорядником коштів є управління соціального захисту населення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ерелік осіб, на яких розповсюджується матеріальна допомог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особи з інвалідністю по зору І та ІІ груп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очесні громадяни мі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сім’ї загиблих учасників бойових дій на території інших держав, в тому числі Афганістані та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:</w:t>
      </w:r>
      <w:r>
        <w:rPr>
          <w:sz w:val="28"/>
          <w:szCs w:val="28"/>
          <w:shd w:fill="FFFFFF" w:val="clear"/>
        </w:rPr>
        <w:t xml:space="preserve"> дружині (чоловіку), їхнім неповнолітнім дітям (до 18 років); неодруженим повнолітнім дітям, визнаними людьми з інвалідністю з дитинства I та II групи або людям з інвалідністю              I групи; особам, які проживають разом з людиною з інвалідністю внаслідок війни I групи та доглядають за нею, за умови що людина з інвалідністю внаслідок війни не перебуває у шлюбі; непрацездатним батькам; особам, які знаходиться під опікою або піклуванням громадянина, який має право на пільги, та проживає разом з ним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прийомні сім’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дитячі будинки сімейного тип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6. опіку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7. матері-героїні, які не мають права на інші пільги з Державного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бійці – добровольці, які брали участь у захисті територіальної цілісності та державного суверенітету на сході України, які не користуються пільгами за рахунок субвенції з державного бюджету.</w:t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4. Порядок надання матеріальної допомоги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4.1. Матеріальна допомога надається щомісячно за місцем реєстрації отримувача  на підставі Витягу з Реєстру територіальної громади про місце реєстрації або за місцем фактичного проживання на підставі акту, який надається ОСББ, ЖЕО або договору оренди, що підтверджує фактичне місце проживання (без реєстрації) і поширюються на всі форми власності в межах норм, передбачених чинним законодавством України за умови не призначення житлової субсидії, або якщо розмір субсидії становить 0,00 грн. </w:t>
      </w:r>
    </w:p>
    <w:p>
      <w:pPr>
        <w:pStyle w:val="Rvps6"/>
        <w:shd w:fill="FFFFFF" w:val="clear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  <w:lang w:val="ru-RU"/>
        </w:rPr>
        <w:t xml:space="preserve">4.2. Розмір матеріальної допомоги виплачується за фактично спожиту  послугу, але не більше ніж норма, затвердженна чинним законодавством. 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n4"/>
      <w:bookmarkStart w:id="1" w:name="n4"/>
      <w:bookmarkEnd w:id="1"/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 Розмір матеріальної допомоги у відсотках:</w:t>
      </w:r>
    </w:p>
    <w:p>
      <w:pPr>
        <w:pStyle w:val="Normal"/>
        <w:ind w:left="360"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1. У розмірі 100-та %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1.1. почесним громадянам міста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1.2. членам сімей почесних громадян міста, а саме: дружинам (чоловікам); неповнолітнім дітям (до 18 років); неодруженим повнолітнім дітям, які визнані дітьми з інвалідністю І та ІІ групи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2. У розмірі 50-ти %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1. особам з інвалідністю по зору І та ІІ груп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2. сімʼям загиблих учасників бойових дій на території інших держ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фганістані) та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3. прийомним батькам (які виховують троє та більше дітей – сиріт та дітей, позбавлених батьківського піклування до 18 років з урахуванням власних дітей)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4. опікунам дітей ( у яких знаходяться під опікою троє та більше дітей – сиріт та дітей, позбавлених батьківського піклування до 18 років з урахуванням власних дітей)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5. дитячим будинкам сімейного типу (які виховують дітей – сиріт та дітей, позбавлених батьківського піклування до 18 років з урахуванням власних)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6. матерям-героїням, які не мають права на інші пільги з Державного бюджету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2.7. членам прийомних сімей, сімей опікунів та дитячих будинків сімейного типу, а саме: дружинам (чоловікам), їхнім неповнолітнім дітям (до 18 років); неодруженим повнолітнім дітям, які визнані особами з інвалідністю з дитинства І та ІІ групи; особам, які знаходяться під опікою або піклуванням громадянина, що має право на пільги, та проживають разом з ним; непрацездатним батькам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 У розмірі 25-ти % членам сімей осіб з інвалідністю по зору І групи, а саме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1. дружинам (чоловікам)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2. неповнолітнім дітям (до 18 років)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3. неодруженим повнолітнім дітям, які визнані інвалідами з дитинства І та ІІ групи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4. особам, які знаходяться під опікою або піклуванням громадянина, що має право на пільги та проживають разом з ним;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4. У розмірі 75-ти відсотків бійцям-добровольцям, які брали участь у захисті територіальної цілісності та державного суверенітету на сході України та членам їх сімей: дружинам (чоловікам); їх неповнолітнім дітям (до 18 років); неодруженим повнолітнім дітям бійців-добровольців, які визнані особами з інвалідністю  з дитинства І та ІІ групи; особам, які знаходяться під опікою аб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клуванням громадянина, що має право на пільги, та проживають разом з ним; непрацездатним батькам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6. Для підтвердження права на матеріальну допомогу, при первинному зверненні, отримувач подає до управління соціального захисту населення міської ради: 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1. паспорт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ідентифікаційний код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документ, що підтверджує статус отримувача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4. книжки по оплаті комунальних послуг;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5. технічний паспорт на житло та його ксеро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люди з інвалідністю по зору І та ІІ груп, - в продовж року, у разі проходження перекомісії, - надають копію довідки МСЕК із зазначенням групи інвалідності по зору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банківські реквізити (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>)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ru-RU"/>
        </w:rPr>
        <w:t>7. Отримувач щороку на 1 січня поточного року оновлює пакет документів, до якого додає довідку про відсутність заборгованості по сплаті за електропостачання за попередній рік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8. Списки для надання матеріальної допомоги за поданням управління соціального захисту населення на початку року затверджуються міським головою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При одержані права на отримання матеріальної допомоги  впродовж року, матеріальна  допомога надається з першого числа місяця, наступного за тим місяцем, в якому підтверджуючі документи та заява були надані до управління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і списки пільговиків затверджуються міським головою щомісяця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9. При наявності лімітних асигнувань міське фінансове управління перераховує кошти на рахунки управління соціального захисту населення. Управління при наявності фактичних розрахунків перераховує кошти на рахунки отримувачів, які користуються послугою електропостачанн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                                                 Ольга ПОЛІЩУК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/>
      </w:pPr>
      <w:r>
        <w:rPr>
          <w:sz w:val="28"/>
          <w:szCs w:val="28"/>
          <w:u w:val="single"/>
        </w:rPr>
        <w:t>29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дання щомісячної матеріальної допомоги на житлово-комунальні послуги окремим категоріям громадян ПМТ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 </w:t>
      </w:r>
      <w:r>
        <w:rPr>
          <w:rStyle w:val="11"/>
          <w:sz w:val="28"/>
          <w:szCs w:val="28"/>
        </w:rPr>
        <w:t xml:space="preserve">Цей Порядок розроблений </w:t>
      </w:r>
      <w:r>
        <w:rPr>
          <w:sz w:val="28"/>
          <w:szCs w:val="28"/>
        </w:rPr>
        <w:t>з метою надання щомісячної матеріальної допомоги на житлово-комунальні послуги окремим категоріям громадян ПМТГ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оловним розпорядником коштів є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Щомісячна матеріальна допомога надається окремим категоріям громадян ПМТГ в такому розмір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почесні громадяни міста – 10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сім’ї загиблих учасників бойових дій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 – 7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пікуни – 5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матері-героїні, які не мають права на інші пільги з Державного бюджету – 5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люди з інвалідністю по зору І та ІІ груп – 300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5" w:hanging="0"/>
        <w:jc w:val="both"/>
        <w:rPr/>
      </w:pPr>
      <w:r>
        <w:rPr>
          <w:sz w:val="28"/>
          <w:szCs w:val="28"/>
        </w:rPr>
        <w:t>4. Порядок надання щомісячної матеріальної допомоги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Матеріальна допомога надається мешканцям ПМТГ за місцем реєстрації на підставі Витягу з Реєстру територіальної громади або за місцем фактичного проживання пільговика на підставі акту, який надається ОСББ, ЖЕО або договору оренди, що підтверджує фактичне місце проживання (без реєстрації)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 Для підтвердження права на отримання щомісячної матеріальної допомоги, при первинному зверненні, пільгові категорії громадян подають до управління соціального захисту населення міської ради: 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1. паспорт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2. ідентифікаційний код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3.3. витяг з Реєстру територіальної громади про місце реєстрації або  довідку з місця фактичного проживання пільговика на підставі акту, який надається ОСББ, ЖЕО або договору оренди, що підтверджує фактичне місце проживання (без реєстрації)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5.3.4. документ, який дає право на пільги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5.3.5. банківські реквізити (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)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 П</w:t>
      </w:r>
      <w:r>
        <w:rPr>
          <w:sz w:val="28"/>
          <w:szCs w:val="28"/>
          <w:lang w:val="ru-RU"/>
        </w:rPr>
        <w:t>ільговик щороку на 1 січня поточного року оновлює пакет документів.</w:t>
      </w:r>
    </w:p>
    <w:p>
      <w:pPr>
        <w:pStyle w:val="Normal"/>
        <w:ind w:right="-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7. Списки для надання щомісячної матеріальної допомоги за поданням управління соціального захисту населення на початку року затверджуються міським головою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При набутті права на  отримання щомісячної матеріальної допомоги впродовж року допомога надається з першого числа місяця, наступного за тим місяцем, в якому підтверджуючі документи та заява були надані до управління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і списки пільговиків затверджуються міським головою щомісяця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правління соціального захисту населення щомісячно проводить звірку за списками ДРАТЦС щодо померлих громадян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наявності лімітів асигнувань міське фінансове управління перераховує кошти на рахунки управління соціального захисту населення міської ради.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Управління соціального захисту населення міської ради перераховує кошти на рахунки отримувачів матеріальної допомоги через банківські установи або поштові відділення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                                                Ольга ПОЛІЩУК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5664" w:firstLine="708"/>
        <w:rPr/>
      </w:pPr>
      <w:r>
        <w:rPr>
          <w:sz w:val="28"/>
          <w:szCs w:val="28"/>
          <w:u w:val="single"/>
        </w:rPr>
        <w:t>29.08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sz w:val="28"/>
          <w:szCs w:val="28"/>
        </w:rPr>
        <w:t>забезпечення побутовим вугіллям  окремих категорій населення ПМТ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 </w:t>
      </w:r>
      <w:r>
        <w:rPr>
          <w:rStyle w:val="11"/>
          <w:sz w:val="28"/>
          <w:szCs w:val="28"/>
        </w:rPr>
        <w:t xml:space="preserve">Цей Порядок розроблений </w:t>
      </w:r>
      <w:r>
        <w:rPr>
          <w:sz w:val="28"/>
          <w:szCs w:val="28"/>
        </w:rPr>
        <w:t xml:space="preserve">з метою забезпечення побутовим вугіллям  окремих категорій населення ПМТГ (далі – пільга). 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оловним розпорядником коштів є управління соціального захисту населення міської рад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ерелік осіб, на яких розповсюджуються пільги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чесні громадяни міс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сім’ї загиблих учасників бойових дій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піку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матері-героїні, які не мають права на інші пільги з Державного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люди з інвалідністю по зору І та ІІ груп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рядок надання пільг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ільги надаються за місцем реєстрації на підставі Витягу з Реєстру територіальної громади про місце реєстрації або за місцем фактичного проживання пільговика на підставі акту, який надається ОСББ, ЖЕО або договору оренди, що підтверджує фактичне місце проживання (без реєстрації) і поширюються на всі форми власності в межах норм, передбачених чинним законодавством України за умови не призначення житлової субсидії, або якщо розмір субсидії становить 0,00 грн. </w:t>
      </w:r>
    </w:p>
    <w:p>
      <w:pPr>
        <w:pStyle w:val="Normal"/>
        <w:ind w:right="-5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 у розмірі 100 відсотків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 почесним громадянам мі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4.2. у розмірі 50-ти відсотків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сім’ї загиблих учасників бойових дій під час участі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опікун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матері-героїні, які не мають права на інші пільги з Державного бюдж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люди з інвалідністю по зору І та ІІ груп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Розрахунок вартості 1 тони твердого палива на поточний рік затверджується Постановою Кабінету Міністрів України.</w:t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6. Для підтвердження права на пільги, при первинному зверненні, пільгові категорії громадян для нарахування пільг подають до управління соціального захисту населення міської ради: 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1. паспорт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2. ідентифікаційний код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3. документ, який дає право на пільги та 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4. технічний паспорт на житло та його ксерокопію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6.5. люди з інвалідністю по зору І та ІІ груп, - в продовж року, у разі проходження перекомісії, - надають копію довідки МСЕК із зазначенням групи інвалідності по зору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.6</w:t>
      </w:r>
      <w:r>
        <w:rPr>
          <w:sz w:val="28"/>
          <w:szCs w:val="28"/>
        </w:rPr>
        <w:t>. за наявності пічного опалення, довідку про склад сім’ї з відміткою про наявність пічного опалення;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6.7. банківські реквізити (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).</w:t>
      </w:r>
    </w:p>
    <w:p>
      <w:pPr>
        <w:pStyle w:val="Normal"/>
        <w:ind w:right="-5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7. Списки для надання пільг за поданням управління соціального захисту населення на початку року затверджуються міським головою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риманні права на користування пільгами впродовж року пільги надаються з першого числа місяця, наступного за тим місяцем, в якому підтверджуючі документи та заява були надані до управління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і списки пільговиків затверджуються міським головою щомісяця.</w:t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Для забезпечення побутовим вугіллям  згідно даної програми пільгові категорії надають до управління заяву та довідку про наявність пічного опалення. Дані про суми компенсації управління щомісячно надає до фінансового управління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9. При наявності лімітів асигнувань міське фінансове управління перераховує кошти на рахунки управління соціального захисту населення. Управління при наявності фактичних розрахунків перераховує кошти на рахунки банківських установ або поштового відділення одержувачів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 населення міської ради                                                Ольга ПОЛІЩУК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2 - 2025 роки,</w:t>
    </w:r>
  </w:p>
  <w:p>
    <w:pPr>
      <w:pStyle w:val="Normal"/>
      <w:jc w:val="center"/>
      <w:rPr/>
    </w:pPr>
    <w:r>
      <w:rPr>
        <w:b/>
        <w:sz w:val="18"/>
        <w:szCs w:val="18"/>
      </w:rPr>
      <w:t>затвердженої рішенням міської ради від 26.05.2022 року № 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3</w:t>
    </w:r>
    <w:r>
      <w:rPr>
        <w:sz w:val="24"/>
        <w:szCs w:val="24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">
    <w:name w:val="Знак Знак9"/>
    <w:qFormat/>
    <w:rPr>
      <w:b/>
      <w:sz w:val="28"/>
      <w:lang w:val="en-US" w:bidi="ar-SA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4-08-14T08:25:00Z</cp:lastPrinted>
  <dcterms:modified xsi:type="dcterms:W3CDTF">2024-09-03T12:29:00Z</dcterms:modified>
  <cp:revision>182</cp:revision>
  <dc:subject/>
  <dc:title/>
</cp:coreProperties>
</file>