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lang w:val="uk-UA"/>
        </w:rPr>
        <w:t xml:space="preserve">68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року 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Ї Наталії  Вікто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ОЛІШЕВСЬКОЇ Наталії Вікторівни від 19.08.2024 року                                № </w:t>
      </w:r>
      <w:r>
        <w:rPr>
          <w:color w:val="000000"/>
          <w:sz w:val="28"/>
          <w:szCs w:val="28"/>
          <w:lang w:val="uk-UA"/>
        </w:rPr>
        <w:t>6613/3.1-12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строком на 122 (сто двадцять два) календарних дні з 01.09.2024 року до 31.12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ЛІШЕВСЬКОЇ Наталії Вікторівни до Республіка Болгарія -           з метою створення сприятливих передумов для реалізації заходів у галузі культури, налагодження співпраці з міжнародними громадськими організаціями, благодійними фондами культурно-мистецького спрямування на території Первомайської міської територіальної громади.</w:t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4-08-20T09:58:00Z</cp:lastPrinted>
  <dcterms:modified xsi:type="dcterms:W3CDTF">2024-08-30T09:44:00Z</dcterms:modified>
  <cp:revision>140</cp:revision>
  <dc:subject/>
  <dc:title/>
</cp:coreProperties>
</file>