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ідготовку лоту 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</w:rPr>
        <w:t xml:space="preserve">для продажу пр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ди на земельних торгах, окремим лот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Cs w:val="28"/>
        </w:rPr>
        <w:t>(</w:t>
      </w:r>
      <w:r>
        <w:rPr>
          <w:sz w:val="28"/>
          <w:szCs w:val="28"/>
        </w:rPr>
        <w:t xml:space="preserve">розроблення 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35, 136 Земельного кодексу України від 25.10.2001 року № 2768-ІІІ, зі змінами та доповненнями, статей 25, 55 Закону України «Про землеустрій» від 22.05.2003 року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ої ділянки  в натурі  (на місцевості)  площею  0,0008  га, цільове призначення землі 03.07 - для будівництва та обслуговування будівель торгівлі  по                     вул. Михайла Грушевського в районі «Медучилища», м. Первомайськ, Миколаївська область (кадастровий номер земельної ділянки 4810400000:07:065:0004)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 xml:space="preserve">Про підготовку лоту </w:t>
    </w:r>
    <w:r>
      <w:rPr>
        <w:b/>
        <w:i/>
        <w:sz w:val="18"/>
        <w:szCs w:val="18"/>
      </w:rPr>
      <w:t xml:space="preserve"> </w:t>
    </w:r>
    <w:r>
      <w:rPr>
        <w:b/>
        <w:sz w:val="18"/>
        <w:szCs w:val="18"/>
      </w:rPr>
      <w:t>для продажу права оренди на земельних торгах, окремим лотом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(розроблення технічної документації із землеустрою щодо встановлення (відновлення) ме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ої ділянки в натурі (на місцевості))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8-30T09:23:00Z</cp:lastPrinted>
  <dcterms:modified xsi:type="dcterms:W3CDTF">2024-09-04T10:54:00Z</dcterms:modified>
  <cp:revision>949</cp:revision>
  <dc:subject/>
  <dc:title/>
</cp:coreProperties>
</file>