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</w:rPr>
        <w:t xml:space="preserve">68 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8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4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tabs>
          <w:tab w:val="clear" w:pos="708"/>
          <w:tab w:val="left" w:pos="4962" w:leader="none"/>
        </w:tabs>
        <w:spacing w:before="0" w:after="0"/>
        <w:ind w:right="46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надання дозволу на проведення експертної грошової оцінки земельної ділянки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ул. Василя                  Жуковського, 65-а, м. Первомайськ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колаївська область, що підлягає продажу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left" w:pos="510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>Відповідно  до  пункту  34  частини  1 статті 26 Закону України             «Про місцеве  самоврядування в Україні» від 21.05.1997 року № 280/97-ВР зі змінами та доповненнями, статей 12, 127, 128 Земельного кодексу України від       25.10.2001 року № 2768-ІІІ зі змінами та доповненнями,  статей 5, 6 Закону України «Про оцінку земель» від 11.12.2003 року № 137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зі змінами та доповненнями, Постанови Кабінету Міністрів України «Про експертну грошову оцінку земельних ділянок» від 11.10.2002 року № 1531 зі змінами та доповненнями, розглянувши заяву гр. Євич Л.Є. від 01.08.2024 року                        № 314/3.13.2-25, </w:t>
      </w:r>
      <w:r>
        <w:rPr>
          <w:sz w:val="28"/>
          <w:szCs w:val="28"/>
          <w:shd w:fill="FFFFFF" w:val="clear"/>
        </w:rPr>
        <w:t>а також згоду на укладення договору про  оплату  авансового  внеску в рахунок оплати ціни земельної ділянки</w:t>
      </w:r>
      <w:r>
        <w:rPr>
          <w:sz w:val="28"/>
          <w:szCs w:val="28"/>
        </w:rPr>
        <w:t>, міська  рада</w:t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 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 фізичній  особі Євич Лілія Євгенівна  на проведення експертної  грошової  оцінки  земельної ділянки  несільськогосподарського призначення площею  0,0220  га  для обслуговування двоквартирного житлового будинку (цільове призначення землі  02.07 – для іншої житлової забудови)  по  вул. Василя Жуковського, 65-а, м. Первомайськ, Миколаївська область (кадастровий номер земельної  ділянки: 4810400000:06:084:0007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дати дозвіл управлінню комунальної власності та земельних відносин міської ради виступити замовником експертної грошової оцінки земельної ділянки, зазначеної в пункті 1 рішення, у суб’єкта господарювання, який є суб’єктом оціночної діяльності у сфері оцінки земель відповідно до закону, з метою подальшого продажу фізичній особі Євич Лілія Євгенівна, яка є власницею  нерухомого майна (двоквартирний житловий будинок), розташованого на земельній ділянці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тановити розмір авансового внеску сума 6 744,83 грн. (шість тисяч сімсот сорок чотири  грн.) 83 коп., що становить 5 відсотків  від нормативної  грошової оцінки земельної ділянки, яка станом на 01.08.2024 року становить                134 896,50  грн. (сто тридцять чотири тисячі вісімсот дев’яносто шість грн.)           50 коп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Фізичній  особі  Євич Лілія Євгенівна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 Заключити із Первомайською міською радою договір про оплату авансового внеску в рахунок ціни продажу земельної ділянк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. Сплатити авансовий внесок у сумі 6 744,83 грн. (шість тисяч сімсот сорок чотири грн.) 83 коп., що становить 5 відсотків  від нормативної  грошової оцінки земельної ділянки,  для замовлення експертної грошової оцінки земл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опередити  фізичну особу  Євич Лілія Євгенівна,  що с</w:t>
      </w:r>
      <w:r>
        <w:rPr>
          <w:sz w:val="28"/>
          <w:szCs w:val="28"/>
          <w:shd w:fill="FFFFFF" w:val="clear"/>
        </w:rPr>
        <w:t>ума авансового внеску зараховується до ціни продажу земельної ділянки. У разі відмови покупця від укладення договору купівлі-продажу земельної ділянки сума авансового внеску не повертається.</w:t>
      </w:r>
    </w:p>
    <w:p>
      <w:pPr>
        <w:pStyle w:val="Normal"/>
        <w:jc w:val="both"/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  <w:highlight w:val="yellow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</w:t>
      </w:r>
      <w:r>
        <w:rPr/>
        <w:t xml:space="preserve"> </w:t>
      </w:r>
      <w:r>
        <w:rPr>
          <w:sz w:val="28"/>
          <w:szCs w:val="28"/>
        </w:rPr>
        <w:t xml:space="preserve">укласти договір з фізичною особою  Євич Лілія Євгенівна  </w:t>
      </w:r>
      <w:r>
        <w:rPr>
          <w:sz w:val="28"/>
          <w:szCs w:val="28"/>
          <w:shd w:fill="FFFFFF" w:val="clear"/>
        </w:rPr>
        <w:t xml:space="preserve">про оплату авансового внеску в рахунок оплати ціни земельної ділянки </w:t>
      </w:r>
      <w:r>
        <w:rPr>
          <w:sz w:val="28"/>
          <w:szCs w:val="28"/>
        </w:rPr>
        <w:t>у розмірі  5  відсотка від вартості земельної ділянки, визначеної за нормативною грошовою оцінкою земельної ділянки,  у сумі  6 744,83 грн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Олег ДЕМЧЕНКО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63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ing3"/>
      <w:tabs>
        <w:tab w:val="clear" w:pos="708"/>
        <w:tab w:val="left" w:pos="9639" w:leader="none"/>
      </w:tabs>
      <w:spacing w:before="0" w:after="0"/>
      <w:ind w:right="-1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Про надання дозволу на проведення експертної грошової оцінки земельної ділянки </w:t>
    </w:r>
  </w:p>
  <w:p>
    <w:pPr>
      <w:pStyle w:val="Heading3"/>
      <w:tabs>
        <w:tab w:val="clear" w:pos="708"/>
        <w:tab w:val="left" w:pos="9639" w:leader="none"/>
      </w:tabs>
      <w:spacing w:before="0" w:after="0"/>
      <w:ind w:right="-1" w:hanging="0"/>
      <w:jc w:val="center"/>
      <w:rPr/>
    </w:pPr>
    <w:r>
      <w:rPr>
        <w:rFonts w:cs="Times New Roman" w:ascii="Times New Roman" w:hAnsi="Times New Roman"/>
        <w:sz w:val="18"/>
        <w:szCs w:val="18"/>
      </w:rPr>
      <w:t>по</w:t>
    </w:r>
    <w:r>
      <w:rPr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вул. Василя Жуковського, 65-а,  м. Первомайськ,</w:t>
    </w:r>
    <w:r>
      <w:rPr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Миколаївська область, що підлягає продаж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 </w:t>
    </w:r>
    <w:r>
      <w:rPr/>
      <w:t>2 із 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Style12">
    <w:name w:val="Основной текст с отступом Знак"/>
    <w:qFormat/>
    <w:rPr>
      <w:sz w:val="24"/>
      <w:szCs w:val="24"/>
      <w:lang w:val="uk-UA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4-08-30T09:57:00Z</cp:lastPrinted>
  <dcterms:modified xsi:type="dcterms:W3CDTF">2024-09-04T11:33:00Z</dcterms:modified>
  <cp:revision>810</cp:revision>
  <dc:subject/>
  <dc:title/>
</cp:coreProperties>
</file>