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4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2,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Сотська Т.Л. від 02.08.2024 року             № 327/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Сотська Тетяна Леонідівна  на проведення експертної грошової оцінки земельної ділянки  несільськогосподарського призначення площею  0,0055  га,  для будівництва та обслуговування будівель торгівлі (03.07) по вул. Михайла Грушевського, 33/2, м. Первомайськ, Миколаївська область (кадастровий номер земельної ділянки: 4810400000:07:068:0029).</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Сотська Тетяна Леонідівна, яка є власницею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3.   Встановити розмір авансового внеску сума 7 226,60 грн. (сім тисяч двісті двадцять шість грн.) 60 коп., що становить 6 відсотків від нормативної  грошової оцінки земельної ділянки, яка станом на 06.08.2024 року становить                120 443,30  грн. (сто двадцять тисяч чотириста сорок три грн.) 30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Сотська Тетяна Леоніді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сума 7 226,60 грн. (сім тисяч двісті двадцять шість грн.) 60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5.  Попередити фізичну особу Сотська Тетяна Леонід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 w:val="left" w:pos="1134"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Сотська Тетяна Леоніді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226,60 грн.</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tabs>
          <w:tab w:val="clear" w:pos="708"/>
          <w:tab w:val="left" w:pos="567"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2,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19:00Z</cp:lastPrinted>
  <dcterms:modified xsi:type="dcterms:W3CDTF">2024-09-04T13:27:00Z</dcterms:modified>
  <cp:revision>813</cp:revision>
  <dc:subject/>
  <dc:title/>
</cp:coreProperties>
</file>