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uk-UA" w:eastAsia="en-US"/>
        </w:rPr>
        <w:t xml:space="preserve">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5     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22.01.2025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ШКА Євгена Анатол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еспубліки Польщ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ЦУШКА Євгена Анатолійовича від 21.01.2025 № 451/3.1-21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депутату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ЦУШКУ Євгену Анатолійовичу в період з 25.01.2025 до 31.12.2025 (включно) до міста               </w:t>
      </w:r>
      <w:r>
        <w:rPr>
          <w:sz w:val="28"/>
          <w:szCs w:val="28"/>
          <w:lang w:val="en-US"/>
        </w:rPr>
        <w:t>Jelen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  <w:lang w:val="uk-UA"/>
        </w:rPr>
        <w:t xml:space="preserve"> Республіки Польща - з метою гуманітарної співпраці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дання дозволу на відрядження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ОЛІШЕВСЬКОЇ Наталії Вікторівни до Республіки Болгарі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5-01-23T11:39:00Z</cp:lastPrinted>
  <dcterms:modified xsi:type="dcterms:W3CDTF">2025-01-23T09:52:00Z</dcterms:modified>
  <cp:revision>177</cp:revision>
  <dc:subject/>
  <dc:title/>
</cp:coreProperties>
</file>