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5     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rPr/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22.01.2025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ІЄВОЇ Тетяни Анатолії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Молд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        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>депутата  Первомайської міської ради ДМИТРІЄВОЇ Тетяни Анатоліївни від 26 грудня 2024 року      26/3.1-12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на відрядження депутату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ДМИТРІЄВІЙ Тетяні Анатоліївні в період з 01 лютого 2025 року до 31 грудня 2025 року включно до Республіки Молдова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5-01-23T11:10:00Z</cp:lastPrinted>
  <dcterms:modified xsi:type="dcterms:W3CDTF">2025-01-24T11:41:00Z</dcterms:modified>
  <cp:revision>163</cp:revision>
  <dc:subject/>
  <dc:title/>
</cp:coreProperties>
</file>