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uk-UA" w:eastAsia="en-US"/>
        </w:rPr>
        <w:t xml:space="preserve">             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5     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694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 22.01.2025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ІЄВОЇ Тетяни Анатолії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            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>депутата  Первомайської міської ради ДМИТРІЄВОЇ Тетяни Анатоліївни від 26 грудня 2024 року                                № 9827/3.1-12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дозвіл на відрядження депутату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ДМИТРІЄВІЙ Тетяні Анатоліївні в період з 01 лютого 2025 року до 31 грудня 2025 року включно до Республіки Польща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5-01-23T11:19:00Z</cp:lastPrinted>
  <dcterms:modified xsi:type="dcterms:W3CDTF">2025-01-23T09:20:00Z</dcterms:modified>
  <cp:revision>160</cp:revision>
  <dc:subject/>
  <dc:title/>
</cp:coreProperties>
</file>