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 xml:space="preserve">Про звіт про фінансову підтримку </w:t>
      </w:r>
    </w:p>
    <w:p>
      <w:pPr>
        <w:pStyle w:val="Style22"/>
        <w:spacing w:before="0" w:after="0"/>
        <w:rPr/>
      </w:pPr>
      <w:r>
        <w:rPr>
          <w:color w:val="000000"/>
          <w:sz w:val="28"/>
          <w:szCs w:val="28"/>
        </w:rPr>
        <w:t xml:space="preserve">комунального підприємства </w:t>
      </w:r>
    </w:p>
    <w:p>
      <w:pPr>
        <w:pStyle w:val="Style22"/>
        <w:spacing w:before="0" w:after="0"/>
        <w:rPr>
          <w:rStyle w:val="206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Style w:val="2061"/>
          <w:color w:val="000000"/>
          <w:sz w:val="28"/>
          <w:szCs w:val="28"/>
        </w:rPr>
        <w:t>ервомайської міської ради</w:t>
      </w:r>
    </w:p>
    <w:p>
      <w:pPr>
        <w:pStyle w:val="Style22"/>
        <w:spacing w:before="0" w:after="0"/>
        <w:rPr>
          <w:rStyle w:val="2061"/>
          <w:color w:val="000000"/>
          <w:sz w:val="28"/>
          <w:szCs w:val="28"/>
        </w:rPr>
      </w:pPr>
      <w:r>
        <w:rPr>
          <w:rStyle w:val="2061"/>
          <w:color w:val="000000"/>
          <w:sz w:val="28"/>
          <w:szCs w:val="28"/>
        </w:rPr>
        <w:t>«Первомайське управління</w:t>
      </w:r>
    </w:p>
    <w:p>
      <w:pPr>
        <w:pStyle w:val="Style22"/>
        <w:spacing w:before="0" w:after="0"/>
        <w:rPr/>
      </w:pPr>
      <w:r>
        <w:rPr>
          <w:rStyle w:val="2061"/>
          <w:color w:val="000000"/>
          <w:sz w:val="28"/>
          <w:szCs w:val="28"/>
        </w:rPr>
        <w:t>водопровідно-каналізаційного господарств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rPr>
          <w:sz w:val="28"/>
        </w:rPr>
      </w:pPr>
      <w:r>
        <w:rPr>
          <w:sz w:val="28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1"/>
          <w:shd w:fill="FFFFFF" w:val="clear"/>
        </w:rPr>
        <w:t xml:space="preserve">Керуючись підпунктом 4 пункту «а» статті 27 </w:t>
      </w:r>
      <w:r>
        <w:rPr>
          <w:color w:val="000000"/>
          <w:sz w:val="28"/>
          <w:szCs w:val="28"/>
        </w:rPr>
        <w:t xml:space="preserve">Закону України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Про місцеве самоврядування в Україні» від 21.05.1997 № 280/97-ВР (зі змінами та доповненнями), на виконання Програми реформування та розвитку житлово-комунального господарства Первомайської міської територіальної громади на 2022-2024 роки затвердженої рішенням Первомайської міської ради від 30.09.2021 № 33 (зі змінами та доповненнями), з метою аналізу ефективності використання бюджетних коштів, міська рада </w:t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віт про фінансову підтримку </w:t>
      </w:r>
      <w:r>
        <w:rPr>
          <w:color w:val="000000"/>
          <w:sz w:val="28"/>
          <w:szCs w:val="28"/>
        </w:rPr>
        <w:t>комунального підприємства П</w:t>
      </w:r>
      <w:r>
        <w:rPr>
          <w:rStyle w:val="2061"/>
          <w:color w:val="000000"/>
          <w:sz w:val="28"/>
          <w:szCs w:val="28"/>
        </w:rPr>
        <w:t>ервомайської міської ради «Первомайське управління водопровідно-каналізаційного господарства»</w:t>
      </w:r>
      <w:r>
        <w:rPr>
          <w:color w:val="000000"/>
          <w:sz w:val="28"/>
          <w:szCs w:val="28"/>
        </w:rPr>
        <w:t xml:space="preserve"> з аналізом ефективності використання виділених коштів </w:t>
      </w:r>
      <w:r>
        <w:rPr>
          <w:color w:val="000000"/>
          <w:sz w:val="28"/>
          <w:szCs w:val="28"/>
          <w:shd w:fill="FFFFFF" w:val="clear"/>
        </w:rPr>
        <w:t>за 2024 рік взяти до відома (додаток).</w:t>
      </w:r>
    </w:p>
    <w:p>
      <w:pPr>
        <w:pStyle w:val="Style22"/>
        <w:spacing w:before="0" w:after="0"/>
        <w:ind w:left="124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44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25.02.2025 № </w:t>
      </w:r>
      <w:r>
        <w:rPr>
          <w:sz w:val="28"/>
          <w:szCs w:val="28"/>
          <w:u w:val="single"/>
          <w:lang w:val="uk-UA"/>
        </w:rPr>
        <w:t>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віт про фінансову підтримку </w:t>
      </w:r>
    </w:p>
    <w:p>
      <w:pPr>
        <w:pStyle w:val="Style22"/>
        <w:spacing w:before="0" w:after="0"/>
        <w:jc w:val="center"/>
        <w:rPr>
          <w:rStyle w:val="2061"/>
          <w:color w:val="000000"/>
          <w:sz w:val="28"/>
          <w:szCs w:val="28"/>
        </w:rPr>
      </w:pPr>
      <w:r>
        <w:rPr>
          <w:bCs/>
          <w:sz w:val="28"/>
        </w:rPr>
        <w:t>комунального підприємства</w:t>
      </w:r>
      <w:r>
        <w:rPr>
          <w:color w:val="000000"/>
          <w:sz w:val="28"/>
          <w:szCs w:val="28"/>
        </w:rPr>
        <w:t xml:space="preserve"> П</w:t>
      </w:r>
      <w:r>
        <w:rPr>
          <w:rStyle w:val="2061"/>
          <w:color w:val="000000"/>
          <w:sz w:val="28"/>
          <w:szCs w:val="28"/>
        </w:rPr>
        <w:t>ервомайської міської ради</w:t>
      </w:r>
    </w:p>
    <w:p>
      <w:pPr>
        <w:pStyle w:val="Style22"/>
        <w:spacing w:before="0" w:after="0"/>
        <w:jc w:val="center"/>
        <w:rPr>
          <w:rStyle w:val="2061"/>
          <w:color w:val="000000"/>
          <w:sz w:val="28"/>
          <w:szCs w:val="28"/>
        </w:rPr>
      </w:pPr>
      <w:r>
        <w:rPr>
          <w:rStyle w:val="2061"/>
          <w:color w:val="000000"/>
          <w:sz w:val="28"/>
          <w:szCs w:val="28"/>
        </w:rPr>
        <w:t>«Первомайське управління водопровідно-каналізаційного господарства»</w:t>
      </w:r>
    </w:p>
    <w:p>
      <w:pPr>
        <w:pStyle w:val="Style2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з аналізом ефективності використання виділених коштів </w:t>
      </w:r>
      <w:r>
        <w:rPr>
          <w:color w:val="000000"/>
          <w:sz w:val="28"/>
          <w:szCs w:val="28"/>
          <w:shd w:fill="FFFFFF" w:val="clear"/>
        </w:rPr>
        <w:t>за 2024 рі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мунальне підприємство Первомайської міської ради «Первомайське управління водопровідно-каналізаційного господарства» (</w:t>
      </w:r>
      <w:r>
        <w:rPr>
          <w:bCs/>
          <w:sz w:val="28"/>
          <w:szCs w:val="28"/>
          <w:lang w:val="uk-UA"/>
        </w:rPr>
        <w:t>КП «ПУВКГ»</w:t>
      </w:r>
      <w:r>
        <w:rPr>
          <w:sz w:val="28"/>
          <w:lang w:val="uk-UA"/>
        </w:rPr>
        <w:t>) створене рішенням Первомайської міської ради Миколаївської області від 29.06.2023 № 25 і діє на підставі Статуту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едметом діяльності підприємства є забезпечення ефективного використання, утримання, розвитку технічних засобів підприємства і регулювання процесу надання послуг з водопостачання та водовідведення.</w:t>
      </w:r>
    </w:p>
    <w:p>
      <w:pPr>
        <w:pStyle w:val="Style21"/>
        <w:spacing w:before="0" w:after="240"/>
        <w:jc w:val="both"/>
        <w:rPr/>
      </w:pPr>
      <w:r>
        <w:rPr>
          <w:sz w:val="28"/>
          <w:lang w:val="uk-UA"/>
        </w:rPr>
        <w:tab/>
        <w:t xml:space="preserve">Упродовж 2024 року з бюджету Первомайської міської територіальної громади на </w:t>
      </w:r>
      <w:r>
        <w:rPr>
          <w:bCs/>
          <w:sz w:val="28"/>
          <w:szCs w:val="28"/>
          <w:lang w:val="uk-UA"/>
        </w:rPr>
        <w:t>КП «ПУВКГ»</w:t>
      </w:r>
      <w:r>
        <w:rPr>
          <w:sz w:val="28"/>
          <w:lang w:val="uk-UA"/>
        </w:rPr>
        <w:t xml:space="preserve"> було виділено 7 723 500,00 грн фінансової підтримки, з яких використано - </w:t>
      </w:r>
      <w:r>
        <w:rPr>
          <w:color w:val="000000"/>
          <w:sz w:val="28"/>
          <w:lang w:val="uk-UA"/>
        </w:rPr>
        <w:t>7 718 628,40 грн (таблиця)</w:t>
      </w:r>
      <w:r>
        <w:rPr>
          <w:sz w:val="28"/>
          <w:lang w:val="uk-UA"/>
        </w:rPr>
        <w:t>, в тому числі на: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Продовження робіт з поточного ремонту ОСВ-1 по вул. </w:t>
      </w:r>
      <w:r>
        <w:rPr>
          <w:sz w:val="28"/>
        </w:rPr>
        <w:t>Павла Поповича, 123а</w:t>
      </w:r>
      <w:r>
        <w:rPr>
          <w:sz w:val="28"/>
          <w:lang w:val="uk-UA"/>
        </w:rPr>
        <w:t xml:space="preserve">, які були розпочаті 2023 року - 6 079 088,00 грн. </w:t>
      </w:r>
    </w:p>
    <w:p>
      <w:pPr>
        <w:pStyle w:val="Style21"/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шти були спрямовані на поточний ремонт фільтрів, освітлювачів, трубопроводів, </w:t>
      </w:r>
      <w:r>
        <w:rPr>
          <w:sz w:val="28"/>
          <w:szCs w:val="28"/>
          <w:lang w:val="uk-UA"/>
        </w:rPr>
        <w:t xml:space="preserve">заміну </w:t>
      </w:r>
      <w:r>
        <w:rPr>
          <w:color w:val="202122"/>
          <w:sz w:val="28"/>
          <w:szCs w:val="28"/>
          <w:shd w:fill="FFFFFF" w:val="clear"/>
          <w:lang w:val="uk-UA"/>
        </w:rPr>
        <w:t>запірної трубопровідної арматури (засувки)</w:t>
      </w:r>
      <w:r>
        <w:rPr>
          <w:sz w:val="28"/>
          <w:lang w:val="uk-UA"/>
        </w:rPr>
        <w:t xml:space="preserve">. Виконані роботи дали змогу підвищити надійність системи водопостачання, знизили рівень аварійних ситуацій, що дозволило скоротити  втрати води на очисних спорудах на 7 % та витрати на споживання електроенергії на 84 тисяч кВт (або 553 000 грн) за ІV квартал 2024 року в порівнянні з аналогічним періодом 2023 року. 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вершення робіт на ОСВ-2 по вул. Січових Стрільців, 46, які виконувалися в 2023 році - 529 540,00 грн.</w:t>
      </w:r>
    </w:p>
    <w:p>
      <w:pPr>
        <w:pStyle w:val="Style21"/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роведений поточний ремонт водозабірної споруди та оглядового колодязя забезпечив безперебійне водопостачання та зниження аварійних ситуацій, скорочення споживання електроенергії. Загалом, за 2024 рік в порівнянні з 2023 роком, втрати води зменшилися на 10%, економія електроенергії склала 249 тисяч кВт (або 2 468 400 грн). </w:t>
      </w:r>
    </w:p>
    <w:p>
      <w:pPr>
        <w:pStyle w:val="Style21"/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творення запасу дизельного пального – 300 000,00 грн для використання альтернативного енергоживлення (роботи генераторів) та забезпечення стабільної роботи об’єктів централізованого водопостачання та централізованого водовідведення під час аварійного відключення електроенергії на об’єктах.</w:t>
      </w:r>
    </w:p>
    <w:p>
      <w:pPr>
        <w:pStyle w:val="Style23"/>
        <w:ind w:left="0" w:hanging="0"/>
        <w:jc w:val="both"/>
        <w:rPr/>
      </w:pPr>
      <w:r>
        <w:rPr>
          <w:sz w:val="28"/>
          <w:lang w:val="uk-UA"/>
        </w:rPr>
        <w:tab/>
        <w:t>4. Придбання електродвигуна для насосної станції каналізації "Південна" по вулиці Дачна, 44в  -  158 000,00 грн.</w:t>
      </w:r>
    </w:p>
    <w:p>
      <w:pPr>
        <w:pStyle w:val="Style23"/>
        <w:spacing w:before="0" w:after="240"/>
        <w:ind w:left="0" w:hanging="0"/>
        <w:contextualSpacing/>
        <w:jc w:val="both"/>
        <w:rPr>
          <w:sz w:val="36"/>
          <w:lang w:val="uk-UA"/>
        </w:rPr>
      </w:pPr>
      <w:r>
        <w:rPr>
          <w:sz w:val="28"/>
          <w:lang w:val="uk-UA"/>
        </w:rPr>
        <w:tab/>
        <w:t>Заміна електродвигуна підвищила надійність та ефективність роботи насосної станції, забезпечивши її безперебійну експлуатацію. Це дозволило уникнути скиду стічних вод у річку Південний Буг та впровадити заходи для запобігання забрудненню навколишнього середовища.</w:t>
      </w:r>
    </w:p>
    <w:p>
      <w:pPr>
        <w:pStyle w:val="Style21"/>
        <w:jc w:val="both"/>
        <w:rPr>
          <w:sz w:val="32"/>
          <w:szCs w:val="28"/>
          <w:lang w:val="uk-UA"/>
        </w:rPr>
      </w:pPr>
      <w:r>
        <w:rPr>
          <w:sz w:val="28"/>
          <w:lang w:val="uk-UA"/>
        </w:rPr>
        <w:tab/>
        <w:t>5. Придбання насосу для насосної станції підкачки по вулиці Одеській, 115  -  17 000 грн.</w:t>
      </w:r>
    </w:p>
    <w:p>
      <w:pPr>
        <w:pStyle w:val="Style23"/>
        <w:spacing w:before="0" w:after="240"/>
        <w:ind w:left="0" w:hanging="0"/>
        <w:contextualSpacing/>
        <w:jc w:val="both"/>
        <w:rPr>
          <w:sz w:val="32"/>
          <w:lang w:val="uk-UA"/>
        </w:rPr>
      </w:pPr>
      <w:r>
        <w:rPr>
          <w:sz w:val="28"/>
          <w:lang w:val="uk-UA"/>
        </w:rPr>
        <w:tab/>
        <w:t>Встановлення нового насоса сприяло стабілізації тиску в мережі централізованого водопостачання, забезпечивши рівномірний і ефективний розподіл води серед споживачів. Це підвищило надійність і стабільність роботи насосної станції, зменшило кількість аварій та поломок, а також дозволило скоротити витрати на її експлуатацію.</w:t>
      </w:r>
    </w:p>
    <w:p>
      <w:pPr>
        <w:pStyle w:val="Style23"/>
        <w:spacing w:before="0" w:after="240"/>
        <w:ind w:left="0" w:hanging="0"/>
        <w:contextualSpacing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23"/>
        <w:spacing w:before="240" w:after="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6. Розробку проєктно-кошторисної документації та проведення її експертизи, виконання інженерно-вишукувальних робіт по об'єкту "Реконструкція системи водопостачання мікрорайону "Фрегат" по вулиці Корабельній в місті Первомайськ Миколаївської області - 635 000,00 грн. </w:t>
        <w:tab/>
        <w:t>Планується будівництво та введення в експлуатацію насосної станції, станції додаткового знезараження питної води, резервуару запасу води загальним об’ємом 3000 м</w:t>
      </w:r>
      <w:r>
        <w:rPr>
          <w:sz w:val="28"/>
          <w:vertAlign w:val="superscript"/>
          <w:lang w:val="uk-UA"/>
        </w:rPr>
        <w:t xml:space="preserve">3 </w:t>
      </w:r>
      <w:r>
        <w:rPr>
          <w:sz w:val="28"/>
          <w:lang w:val="uk-UA"/>
        </w:rPr>
        <w:t>та додаткового водогону діаметром 225 мм довжиною 300 погонних метрів. Після завершення будівництва та введення в експлуатацію об’єкта, очікується цілодобове та якісне забезпечення централізованим водопостачанням 9000 мешканців мікрорайону «Фрегат» міста Первомайська (16,1 % від загальної кількості населення міста Первомайська). Створений додатковий запас води надасть змогу забезпечити водопостачанням мешканців мікрорайону протягом 5 - 6 днів у разі припинення роботи очисних споруд водопостачання № 1 та насосної станції «Контррезервуари» з технічних або воєнних причин. Оскільки</w:t>
      </w:r>
      <w:r>
        <w:rPr>
          <w:sz w:val="28"/>
          <w:highlight w:val="yellow"/>
          <w:lang w:val="uk-UA"/>
        </w:rPr>
        <w:t xml:space="preserve"> </w:t>
      </w:r>
      <w:r>
        <w:rPr>
          <w:sz w:val="28"/>
          <w:lang w:val="uk-UA"/>
        </w:rPr>
        <w:t>водопостачання буде здійснюватися насосами меншої потужності, планується досягти економії енергоресурсів та зменшити кількість втрат питної води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49" w:gutter="0" w:header="709" w:top="1134" w:footer="44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pBdr>
          <w:bottom w:val="single" w:sz="4" w:space="1" w:color="000000"/>
        </w:pBdr>
        <w:spacing w:lineRule="auto" w:line="276" w:before="240" w:after="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ходження та використання фінансової підтримки </w:t>
      </w:r>
    </w:p>
    <w:p>
      <w:pPr>
        <w:pStyle w:val="Style22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ого підприємства Первомайської міської ради</w:t>
      </w:r>
    </w:p>
    <w:p>
      <w:pPr>
        <w:pStyle w:val="Style22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омайське управління водопровідно-каналізаційного господарства»</w:t>
      </w:r>
    </w:p>
    <w:p>
      <w:pPr>
        <w:pStyle w:val="Style22"/>
        <w:spacing w:before="0" w:after="0"/>
        <w:ind w:firstLine="851"/>
        <w:jc w:val="center"/>
        <w:rPr/>
      </w:pPr>
      <w:r>
        <w:rPr>
          <w:color w:val="000000"/>
          <w:sz w:val="28"/>
          <w:szCs w:val="28"/>
        </w:rPr>
        <w:t>з аналізом ефективності використання виділених коштів за 2024 рік</w:t>
      </w:r>
    </w:p>
    <w:p>
      <w:pPr>
        <w:pStyle w:val="Style22"/>
        <w:spacing w:before="0" w:after="0"/>
        <w:ind w:firstLine="851"/>
        <w:jc w:val="both"/>
        <w:rPr>
          <w:sz w:val="28"/>
        </w:rPr>
      </w:pPr>
      <w:r>
        <w:rPr>
          <w:sz w:val="28"/>
        </w:rPr>
        <w:t> </w:t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76"/>
        <w:gridCol w:w="3085"/>
        <w:gridCol w:w="1626"/>
        <w:gridCol w:w="1701"/>
        <w:gridCol w:w="5954"/>
      </w:tblGrid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Дата і номер рішення Первомайської міської ради 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>(далі ПМР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>Назва проєкту та  місце його реалізаці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ілено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ристано, гр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фективність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1.12.2023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ОСВ №1 по вул. Павла Поповича, 123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8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8460,00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Продовження робіт з поточного ремонту ОСВ-1 по вул. Павла Поповича, 123а, які були розпочаті в 2023 році  -  6 079 088,00 грн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Кошти були спрямовані на поточний ремонт фільтрів, освітлювачів, трубопроводів, </w:t>
            </w:r>
            <w:r>
              <w:rPr>
                <w:szCs w:val="28"/>
              </w:rPr>
              <w:t xml:space="preserve">заміну </w:t>
            </w:r>
            <w:r>
              <w:rPr>
                <w:color w:val="202122"/>
                <w:szCs w:val="28"/>
                <w:shd w:fill="FFFFFF" w:val="clear"/>
              </w:rPr>
              <w:t>запірної трубопровідної арматури (засувки)</w:t>
            </w:r>
            <w:r>
              <w:rPr/>
              <w:t>. Виконані роботи дали змогу підвищити надійність системи водопостачання, знизили рівень аварійних ситуацій, що дозволило скоротити  втрати води на очисних спорудах на 7 % та витрати на споживання електроенергії на 84 тисяч кВт (або 553 000 грн) за ІV квартал 2024 року в порівнянні з аналогічним періодом 2023 року.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5.04.2024 № 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фільтрів, освітлювачів, трубопроводів очисних споруд водопостачання №1 по вул. Павла Поповича, 123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900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7.06.2024 № 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фільтрів, освітлювачів, трубопроводів очисних споруд водопостачання №1 по вул. Павла Поповича, 123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9.08.2024 № 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освітлювачів, трубопроводів очисних споруд водопостачання №1 по вул. Павла Поповича, 123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807,2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851" w:right="1134" w:gutter="0" w:header="709" w:top="1139" w:footer="448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76"/>
        <w:gridCol w:w="3085"/>
        <w:gridCol w:w="1626"/>
        <w:gridCol w:w="1701"/>
        <w:gridCol w:w="5954"/>
      </w:tblGrid>
      <w:tr>
        <w:trPr>
          <w:trHeight w:val="3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31.10.2024 № 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металевих площадок та зон обслуговування запірної арматури фільтрів ОСВ-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70,00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Продовження робіт з поточного ремонту ОСВ-1 по вул. Павла Поповича, 123а, які були розпочаті в 2023 році  -  6 079 088,00 гр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шти були спрямовані на поточний ремонт фільтрів, освітлювачів, трубопроводів, </w:t>
            </w:r>
            <w:r>
              <w:rPr>
                <w:szCs w:val="28"/>
                <w:lang w:val="uk-UA"/>
              </w:rPr>
              <w:t xml:space="preserve">заміну </w:t>
            </w:r>
            <w:r>
              <w:rPr>
                <w:color w:val="202122"/>
                <w:szCs w:val="28"/>
                <w:shd w:fill="FFFFFF" w:val="clear"/>
                <w:lang w:val="uk-UA"/>
              </w:rPr>
              <w:t>запірної трубопровідної арматури (засувки)</w:t>
            </w:r>
            <w:r>
              <w:rPr>
                <w:lang w:val="uk-UA"/>
              </w:rPr>
              <w:t>. Виконані роботи дали змогу підвищити надійність системи водопостачання, знизили рівень аварійних ситуацій, що дозволило скоротити  втрати води на очисних спорудах на 7 % та витрати на споживання електроенергії на 84 тисяч кВт (або 553 000 грн) за ІV квартал 2024 року в порівнянні з аналогічним періодом 2023 року.</w:t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31.10.2024 № 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освітлювачів,ОСВ-1 по заміні запірної арматури, трубопровод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1850,8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8.11.2024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освітлювачів ОСВ-1 по заміні запірної арматури, трубопровод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0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8.11.2024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  очисних споруд водопостачання №1 по вул. Павла Поповича, 123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</w:rPr>
              <w:t>Усього (до пункту 1 Звіту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9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9088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 у 372,00 грн виникла завдяки тому, що товар був придбаний за нижчою ціною</w:t>
            </w:r>
            <w:r>
              <w:rPr>
                <w:sz w:val="28"/>
              </w:rPr>
              <w:t>.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851" w:right="1134" w:gutter="0" w:header="709" w:top="1415" w:footer="448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76"/>
        <w:gridCol w:w="3085"/>
        <w:gridCol w:w="1626"/>
        <w:gridCol w:w="1701"/>
        <w:gridCol w:w="5954"/>
      </w:tblGrid>
      <w:tr>
        <w:trPr>
          <w:trHeight w:val="3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9.08.2024 № 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очисних споруд водопроводу - 2 по вул. Січових Стрільців, 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lang w:val="uk-UA"/>
              </w:rPr>
              <w:t>Завершення робіт на ОСВ-2 по вул. Січових Стрільців, 46, які виконувалися в 2023 році  -  529 540,00 грн.</w:t>
            </w:r>
          </w:p>
          <w:p>
            <w:pPr>
              <w:pStyle w:val="Style21"/>
              <w:spacing w:before="0" w:after="240"/>
              <w:jc w:val="both"/>
              <w:rPr/>
            </w:pPr>
            <w:r>
              <w:rPr>
                <w:lang w:val="uk-UA"/>
              </w:rPr>
              <w:t>Проведений поточний ремонт водозабірної споруди та оглядового колодязя забезпечив безперебійне водопостачання та зниження аварійних ситуацій, скорочення споживання електроенергії. Загалом за 2024 рік, у порівнянні з 2023 роком, втрати води зменшилися на 10%, економія електроенергії склала 249 тисяч кВт (або 2 468 400 грн).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6.09.2024 № 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ий ремонт оглядового колодязя станції першого підйому очисних споруд водопроводу - 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0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6.09.2024 № 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Поточний ремонт водозабірної споруди очисних споруд водопостачання № 2 по вул. Січових Стрільців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00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1.12.2023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Поточний ремонт ОСВ № 2 по вул. Січових Стрільців, 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54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сього (до пункту 2 Звіту</w:t>
            </w:r>
            <w:r>
              <w:rPr>
                <w:color w:val="000000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9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540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освоєно в повному обсязі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851" w:right="1134" w:gutter="0" w:header="709" w:top="1415" w:footer="448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76"/>
        <w:gridCol w:w="3085"/>
        <w:gridCol w:w="1626"/>
        <w:gridCol w:w="1701"/>
        <w:gridCol w:w="5954"/>
      </w:tblGrid>
      <w:tr>
        <w:trPr>
          <w:trHeight w:val="3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5.07.2024 № 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Придбання паливно-мастильних матеріалів для забезпечення енергоживлення об’єктів критичної інфраструктур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запасу дизельного пального – 300 000,00 грн для використання альтернативного енергоживлення (роботи генераторів) та забезпечення стабільної роботи об’єктів централізованого водопостачання та централізованого водовідведення під час аварійного відключення електроенергії на об’єктах.</w:t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ього (до пункту 3 Звіту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освоєно в повному обсязі</w:t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Рішення ПМР від 29.08.2024 № 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насосного обладнання (електродвигуна) для насосної станції каналізації "Південна" по вул. Дачній, 44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>15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електродвигуна для насосної станції каналізації "Південна" по вулиці Дачна, 44в  -  158 000,00 грн.</w:t>
            </w:r>
          </w:p>
          <w:p>
            <w:pPr>
              <w:pStyle w:val="Style23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електродвигуна сприяла підвищенню надійності та  ефективності роботи насосної станції, що забезпечило безперебійну її  роботу.  Це  також дозволило уникнути скиду стоків у річку Південний Буг та вжити заходів для запобігання забрудненню навколишнього середовища.</w:t>
            </w:r>
          </w:p>
        </w:tc>
      </w:tr>
      <w:tr>
        <w:trPr>
          <w:trHeight w:val="6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ього (до пункту 4 Звіту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>15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освоєно в повному обсязі</w:t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8.11.2024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Придбання насосу для насосної станції підкачки по вул. Одеській, 1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,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lang w:val="uk-UA"/>
              </w:rPr>
              <w:t xml:space="preserve">Придбання насосу для насосної станції підкачки по вул. Одеській, 115 - 17 000 грн. </w:t>
            </w:r>
          </w:p>
          <w:p>
            <w:pPr>
              <w:pStyle w:val="Style21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нового насосу стабілізувало тиск у мережі централізованого водопостачання, забезпечило більш рівномірне та ефективне розподілення води серед споживачів, підвищило надійність і стабільність роботи насосної станції, зменшивши кількість аварійних ситуацій та поломок, що дозволило знизити витрати на експлуатацію станції.</w:t>
            </w:r>
          </w:p>
        </w:tc>
      </w:tr>
      <w:tr>
        <w:trPr>
          <w:trHeight w:val="6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ього (до пункту 5 Звіту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,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Вдалося придбати обладнання на 4499,60 грн дешевше.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851" w:right="1134" w:gutter="0" w:header="709" w:top="1139" w:footer="448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76"/>
        <w:gridCol w:w="3085"/>
        <w:gridCol w:w="1626"/>
        <w:gridCol w:w="1701"/>
        <w:gridCol w:w="5954"/>
      </w:tblGrid>
      <w:tr>
        <w:trPr>
          <w:trHeight w:val="3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8.11.2024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Розробка ПКД та проведення її експертизи по об’єкту "Реконструкція системи водопостачання мікрорайону "Фрегат" по вул. Корабельній в місті Первомайськ Миколаївської област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5000,00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оєктно-кошторисної документації та проведення її експертизи, виконання інженерно-вишукувальних робіт по об'єкту "Реконструкція системи водопостачання мікрорайону "Фрегат" по вулиці Корабельній в місті Первомайськ Миколаївської області  -  635 000,00 грн. Планується будівництво та введення в експлуатацію насосної станції, станції додаткового знезараження питної води, резервуару запасу води загальним об’ємом 3000 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та додаткового водогону діаметром 225 мм довжиною 300 погонних метрів. Після завершення будівництва та введення в експлуатацію об’єкта очікується цілодобове та якісне забезпечення централізованим водопостачанням 9000 мешканців мікрорайону «Фрегат» міста Первомайська (16,1 % від загальної кількості населення міста Первомайська). Створений додатковий запас води надасть змогу забезпечити водопостачанням мешканців мікрорайону протягом 5 - 6 днів у разі припинення роботи очисних споруд водопостачання  № 1 та насосної станції «Контррезервуари» з технічних або воєнних причин. Оскільки водопостачання буде здійснюватися насосами меншої потужності, планується досягти економії енергоресурсів та зменшити кількість втрат питної води.</w:t>
            </w:r>
          </w:p>
        </w:tc>
      </w:tr>
      <w:tr>
        <w:trPr>
          <w:trHeight w:val="10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ід 28.11.2024 № 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Виконання інженерно-вишукувальних робіт по об’єкту:"Реконструкція системи водопостачання мікрорайону "Фрегат" по вул. Корабельній в місті Первомайськ Миколаївської област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Усього (до пункту 6 Звіту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5000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освоєно в повному обсязі</w:t>
            </w:r>
          </w:p>
        </w:tc>
      </w:tr>
      <w:tr>
        <w:trPr>
          <w:trHeight w:val="826" w:hRule="atLeast"/>
        </w:trPr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>Загальна сума н</w:t>
            </w:r>
            <w:r>
              <w:rPr>
                <w:color w:val="000000"/>
                <w:szCs w:val="28"/>
              </w:rPr>
              <w:t xml:space="preserve">адходження та використання фінансової підтримки </w:t>
            </w:r>
            <w:r>
              <w:rPr>
                <w:color w:val="000000"/>
              </w:rPr>
              <w:t>за 2024 рі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right"/>
              <w:rPr/>
            </w:pPr>
            <w:r>
              <w:rPr>
                <w:color w:val="000000"/>
              </w:rPr>
              <w:t>772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18628,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завершення</w:t>
            </w:r>
            <w:r>
              <w:rPr/>
              <w:t xml:space="preserve"> </w:t>
            </w:r>
            <w:r>
              <w:rPr>
                <w:lang w:val="uk-UA"/>
              </w:rPr>
              <w:t>бюджетного року 4871,60 грн було повернено до місцевого бюджету.</w:t>
            </w:r>
          </w:p>
        </w:tc>
      </w:tr>
    </w:tbl>
    <w:p>
      <w:pPr>
        <w:pStyle w:val="Style22"/>
        <w:pBdr>
          <w:bottom w:val="single" w:sz="4" w:space="1" w:color="000000"/>
        </w:pBdr>
        <w:spacing w:before="0" w:after="0"/>
        <w:rPr>
          <w:sz w:val="12"/>
        </w:rPr>
      </w:pPr>
      <w:r>
        <w:rPr>
          <w:sz w:val="12"/>
        </w:rPr>
      </w:r>
    </w:p>
    <w:p>
      <w:pPr>
        <w:pStyle w:val="Style22"/>
        <w:pBdr>
          <w:bottom w:val="single" w:sz="4" w:space="1" w:color="000000"/>
        </w:pBdr>
        <w:spacing w:before="0" w:after="0"/>
        <w:rPr>
          <w:sz w:val="12"/>
        </w:rPr>
      </w:pPr>
      <w:r>
        <w:rPr>
          <w:sz w:val="12"/>
        </w:rPr>
      </w:r>
    </w:p>
    <w:p>
      <w:pPr>
        <w:pStyle w:val="Style23"/>
        <w:spacing w:lineRule="auto" w:line="276" w:before="240" w:after="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51" w:right="1134" w:gutter="0" w:header="709" w:top="1269" w:footer="456" w:bottom="5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lineRule="auto" w:line="276" w:before="0" w:after="0"/>
      <w:jc w:val="center"/>
      <w:rPr/>
    </w:pPr>
    <w:r>
      <w:rPr>
        <w:b/>
        <w:color w:val="000000"/>
        <w:sz w:val="18"/>
        <w:szCs w:val="28"/>
      </w:rPr>
      <w:t>Про звіт про фінансову підтримку комунального підприємства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lineRule="auto" w:line="276" w:before="0" w:after="0"/>
      <w:jc w:val="center"/>
      <w:rPr/>
    </w:pPr>
    <w:r>
      <w:rPr>
        <w:rStyle w:val="2061"/>
        <w:b/>
        <w:color w:val="000000"/>
        <w:sz w:val="18"/>
        <w:szCs w:val="28"/>
      </w:rPr>
      <w:t>«Первомайське управління водопровідно-каналізаційного господарств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8 </w:t>
      <w:tab/>
      <w:tab/>
      <w:tab/>
      <w:tab/>
      <w:t>Продовження додатк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</w:t>
    </w:r>
    <w:r>
      <w:rPr>
        <w:lang w:val="uk-UA"/>
      </w:rPr>
      <w:fldChar w:fldCharType="begin"/>
    </w:r>
    <w:r>
      <w:rPr>
        <w:lang w:val="uk-UA"/>
      </w:rPr>
      <w:instrText xml:space="preserve"> PAGE \* ARABIC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  <w:r>
      <w:rPr>
        <w:lang w:val="uk-UA"/>
      </w:rPr>
      <w:t xml:space="preserve"> із 8</w:t>
      <w:tab/>
      <w:tab/>
      <w:tab/>
      <w:tab/>
      <w:tab/>
      <w:tab/>
      <w:tab/>
      <w:t>Таблиця до додатк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із 8 </w:t>
      <w:tab/>
      <w:tab/>
      <w:tab/>
      <w:tab/>
      <w:t>Продовження додатка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</w:t>
    </w:r>
    <w:r>
      <w:rPr>
        <w:lang w:val="uk-UA"/>
      </w:rPr>
      <w:fldChar w:fldCharType="begin"/>
    </w:r>
    <w:r>
      <w:rPr>
        <w:lang w:val="uk-UA"/>
      </w:rPr>
      <w:instrText xml:space="preserve"> PAGE \* ARABIC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із 8</w:t>
      <w:tab/>
      <w:tab/>
      <w:tab/>
      <w:tab/>
      <w:tab/>
      <w:tab/>
      <w:tab/>
      <w:t>Таблиця до додатку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із 8 </w:t>
      <w:tab/>
      <w:tab/>
      <w:tab/>
      <w:tab/>
      <w:t>Продовження додатка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8 із 8</w:t>
      <w:tab/>
      <w:tab/>
      <w:tab/>
      <w:tab/>
      <w:tab/>
      <w:tab/>
      <w:tab/>
      <w:t>Таблиця до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із 8 </w:t>
      <w:tab/>
      <w:tab/>
      <w:tab/>
      <w:tab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із 8 </w:t>
      <w:tab/>
      <w:tab/>
      <w:tab/>
      <w:tab/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</w:t>
    </w:r>
    <w:r>
      <w:rPr>
        <w:lang w:val="uk-UA"/>
      </w:rPr>
      <w:fldChar w:fldCharType="begin"/>
    </w:r>
    <w:r>
      <w:rPr>
        <w:lang w:val="uk-UA"/>
      </w:rPr>
      <w:instrText xml:space="preserve"> PAGE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із 8</w:t>
      <w:tab/>
      <w:tab/>
      <w:tab/>
      <w:tab/>
      <w:tab/>
      <w:tab/>
      <w:tab/>
      <w:t>Таблиця до додатку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із 8 </w:t>
      <w:tab/>
      <w:tab/>
      <w:tab/>
      <w:tab/>
      <w:t>Продовження додатк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</w:t>
    </w:r>
    <w:r>
      <w:rPr>
        <w:lang w:val="uk-UA"/>
      </w:rPr>
      <w:fldChar w:fldCharType="begin"/>
    </w:r>
    <w:r>
      <w:rPr>
        <w:lang w:val="uk-UA"/>
      </w:rPr>
      <w:instrText xml:space="preserve"> PAGE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  <w:r>
      <w:rPr>
        <w:lang w:val="uk-UA"/>
      </w:rPr>
      <w:t xml:space="preserve"> із 8</w:t>
      <w:tab/>
      <w:tab/>
      <w:tab/>
      <w:tab/>
      <w:tab/>
      <w:tab/>
      <w:tab/>
      <w:t>Таблиця до додатку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із 8 </w:t>
      <w:tab/>
      <w:tab/>
      <w:tab/>
      <w:tab/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2061">
    <w:name w:val="2061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23:13:00Z</dcterms:created>
  <dc:creator>Клиент</dc:creator>
  <dc:description/>
  <cp:keywords/>
  <dc:language>en-US</dc:language>
  <cp:lastModifiedBy>Анжела</cp:lastModifiedBy>
  <cp:lastPrinted>2025-02-28T10:06:00Z</cp:lastPrinted>
  <dcterms:modified xsi:type="dcterms:W3CDTF">2025-02-28T08:06:00Z</dcterms:modified>
  <cp:revision>18</cp:revision>
  <dc:subject/>
  <dc:title/>
</cp:coreProperties>
</file>