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bookmarkStart w:id="0" w:name="_Hlk179839920"/>
      <w:bookmarkEnd w:id="0"/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ої ради від 28.01.2021 № 28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Про затвердження структури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омайського центру соціальних служб»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_Hlk179839920"/>
      <w:bookmarkStart w:id="2" w:name="_Hlk179839920"/>
      <w:bookmarkEnd w:id="2"/>
    </w:p>
    <w:p>
      <w:pPr>
        <w:pStyle w:val="Normal"/>
        <w:ind w:right="-11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частини першої статті 26 Закону України                 «Про місцеве самоврядування в Україні» від 21.05.1997 № 280/97-ВР зі змінами і доповненнями, у зв’язку з придбанням Первомайським центром соціальних служб легкового автомобіля </w:t>
      </w:r>
      <w:r>
        <w:rPr>
          <w:bCs/>
          <w:sz w:val="28"/>
          <w:szCs w:val="28"/>
        </w:rPr>
        <w:t>Citroe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Jumper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L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lang w:val="uk-UA"/>
        </w:rPr>
        <w:t xml:space="preserve">2 для перевезення осіб з обмеженими можливостями </w:t>
      </w:r>
      <w:r>
        <w:rPr>
          <w:sz w:val="28"/>
          <w:szCs w:val="28"/>
          <w:lang w:val="uk-UA"/>
        </w:rPr>
        <w:t>за кошти субвенції з державного бюджету, виділених розпорядженням Кабінету Міністрів України «</w:t>
      </w:r>
      <w:r>
        <w:rPr>
          <w:bCs/>
          <w:sz w:val="28"/>
          <w:szCs w:val="28"/>
          <w:lang w:val="uk-UA"/>
        </w:rPr>
        <w:t xml:space="preserve">Про розподіл субвенції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ою статі, у 2024 році» </w:t>
      </w:r>
      <w:r>
        <w:rPr>
          <w:sz w:val="28"/>
          <w:szCs w:val="28"/>
          <w:lang w:val="uk-UA"/>
        </w:rPr>
        <w:t>від 22.10.2024               № 1030-р та за кошти місцевого бюджету, виділених рішенням міської ради  «Про внесення змін до бюджету Первомайської  міської територіальної громади на 2024 рік» від 28.11.2024 № 10</w:t>
      </w:r>
      <w:r>
        <w:rPr>
          <w:bCs/>
          <w:sz w:val="28"/>
          <w:szCs w:val="28"/>
          <w:lang w:val="uk-UA"/>
        </w:rPr>
        <w:t xml:space="preserve">, міська рада  </w:t>
      </w:r>
    </w:p>
    <w:p>
      <w:pPr>
        <w:pStyle w:val="Normal"/>
        <w:ind w:right="-11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«Структура Первомайського центру соціальних служб»,  затвердженого рішенням міської ради від 28.01.2021           № 28 «Про затвердження структури Первомайського центру соціальних служб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вести до штату м</w:t>
      </w:r>
      <w:r>
        <w:rPr>
          <w:bCs/>
          <w:sz w:val="28"/>
          <w:szCs w:val="28"/>
          <w:lang w:val="uk-UA" w:eastAsia="en-US"/>
        </w:rPr>
        <w:t>обільної бригади соціально-психологічної допомоги особам, які постраждали від домашнього насильства та/або насильства за ознакою статі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ервомайського центру соціальних служб одну  штатну одиницю за посадою «водій автотранспортних засобів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внесення змін до рішення міської ради від 28.01.2021 № 28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>«Про затвердження структури Первомайського центру соціальних служб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13:00Z</dcterms:created>
  <dc:creator>JANE</dc:creator>
  <dc:description/>
  <cp:keywords/>
  <dc:language>en-US</dc:language>
  <cp:lastModifiedBy>Анжела</cp:lastModifiedBy>
  <cp:lastPrinted>2025-02-25T16:18:00Z</cp:lastPrinted>
  <dcterms:modified xsi:type="dcterms:W3CDTF">2025-02-25T14:19:00Z</dcterms:modified>
  <cp:revision>8</cp:revision>
  <dc:subject/>
  <dc:title>проект</dc:title>
</cp:coreProperties>
</file>