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>Про прийняття до комунальної власності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майської міської територіальної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ади майна в рамках Проєкту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ідвищення ефективності роботи та 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звітності органів місцевого</w:t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 xml:space="preserve">самоврядування» - «ГОВЕРЛА» 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статей 25, 60 Закону України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>Про місцеве самоврядування в Україні» від 21.05.1997 № 280/97-ВР (зі змінами та доповненнями), Закону України «Про благодійну діяльність та благодійні організації» від 16.04.2022 № 2173-ХІ (зі змінами та доповненнями), Закону України «Про гуманітарну допомогу» від 22.10.1999 № 1192-Х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зі змінами та доповненнями), керуючись Законом України «Про передачу об’єктів права державної та комунальної власності» від 03.03.1998 № 147/98-ВР та з метою врегулювання майнових правовідносин на майно, що передається, міська рада </w:t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 Прийняти до комунальної власності Первомайської міської територіальної громади від </w:t>
      </w:r>
      <w:r>
        <w:rPr>
          <w:color w:val="000000"/>
          <w:sz w:val="28"/>
          <w:szCs w:val="28"/>
          <w:lang w:val="en-US"/>
        </w:rPr>
        <w:t>D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loba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LC</w:t>
      </w:r>
      <w:r>
        <w:rPr>
          <w:color w:val="000000"/>
          <w:sz w:val="28"/>
          <w:szCs w:val="28"/>
        </w:rPr>
        <w:t>, що є виконавцем Проєкту «Підвищення ефективності роботи та підзвітності органів місцевого самоврядування» - «ГОВЕРЛА» таке майно: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Автовишку-підйомник на вантажному шасі TK-JAC-AGP 24, модель шасі JAC N721-N90, модель підйомника COMET 24/2/11(14) 4S HQ, ідентифікаційний (VIN) номер Y8CTKJ659R0000009, ідентифікаційний номер шасі LJ11KRCDXR1908606, номер двигуна 77703150, серійний номер автогідропідіймача 14758, у кількості 1 штука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2. Міні екскаватор, модель XCMG XE35U, ідентифікаційний (VIN) номер XUGK0354KRKA17290 з навісним обладнанням: бульдозерний відвал - 1740 мм, землерийний ківш - 300 мм, землерийний ківш - 400 мм, землерийний ківш - 600 мм, ківш для чистки траншей - 1200 мм. у кількості 1 штука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Пересувну освітлювальну вежу з генератором на причепі DEPCO, модель LT5021050, серійний номер DPK 202408124, ідентифікаційний (VIN) номер Y69MAG201R0D53205 у кількості 1 штука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4. Самоскид, модель FORD TRUCKS 3542D DC, ідентифікаційний (VIN) номер NM0LKXTP6LRG99405, номер двигуна RG99405 у кількості 1 штука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5. Дизель генератори ALIMAR ALMARAA 62 у кількості 2 штуки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6. Дизель генератори ALIMAR ALMARAA 82 у кількості 2 штуки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Передати безоплатно на баланс комунального підприємства «Кодима» Первомайської міської ради Миколаївської області</w:t>
      </w:r>
      <w:r>
        <w:rPr>
          <w:sz w:val="28"/>
          <w:szCs w:val="28"/>
        </w:rPr>
        <w:t xml:space="preserve"> та закріпити на праві господарського віддання таке</w:t>
      </w:r>
      <w:r>
        <w:rPr>
          <w:color w:val="000000"/>
          <w:sz w:val="28"/>
          <w:szCs w:val="28"/>
        </w:rPr>
        <w:t xml:space="preserve"> майно: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1. Автовишку-підйомник на вантажному шасі TK-JAC-AGP 24, модель шасі JAC N721-N90, модель підйомника COMET 24/2/11(14) 4S HQ, ідентифікаційний (VIN) номер Y8CTKJ659R0000009, ідентифікаційний номер шасі LJ11KRCDXR1908606, номер двигуна 77703150, серійний номер автогідропідіймача 14758, у кількості 1 штука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2. Міні екскаватор, модель XCMG XE35U, ідентифікаційний (VIN) номер XUGK0354KRKA17290 з навісним обладнанням: бульдозерний відвал - 1740 мм, землерийний ківш - 300 мм, землерийний ківш - 400 мм, землерийний ківш - 600 мм, ківш для чистки траншей - 1200 мм. у кількості 1 штука.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.3. Пересувну  освітлювальну вежу з генератором на причепі  DEPCO, модель LT5021050, серійний номер DPK 202408124, ідентифікаційний (VIN) номер Y69MAG201R0D53205 у кількості 1 штука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3. Передати безоплатно на баланс комунального підприємства </w:t>
      </w:r>
      <w:r>
        <w:rPr>
          <w:sz w:val="28"/>
          <w:szCs w:val="28"/>
        </w:rPr>
        <w:t>«Житло-плюс» Первомайської міської ради Миколаївської області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 закріпити на праві господарського віддання таке</w:t>
      </w:r>
      <w:r>
        <w:rPr>
          <w:color w:val="000000"/>
          <w:sz w:val="28"/>
          <w:szCs w:val="28"/>
        </w:rPr>
        <w:t xml:space="preserve"> майно: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1. Самоскид, модель FORD TRUCKS 3542D DC, ідентифікаційний (VIN) номер NM0LKXTP6LRG99405, номер двигуна RG99405 у кількості 1 штука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2. Дизель генератори ALIMAR ALMARAA 62 у кількості 2 штуки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3. Дизель генератори ALIMAR ALMARAA 82 у кількості 2 штуки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мунальному підприємству «Кодима» Первомайської міської ради Миколаївської області забезпечити повне та своєчасне відображення в бухгалтерському обліку надходження майна відповідно до Закону України «Про бухгалтерський облік та фінансову звітність в Україні» та здійснити державну реєстрацію майна, зазначеного в </w:t>
      </w:r>
      <w:r>
        <w:rPr>
          <w:color w:val="000000"/>
          <w:sz w:val="28"/>
          <w:szCs w:val="28"/>
        </w:rPr>
        <w:t>пункті</w:t>
      </w:r>
      <w:r>
        <w:rPr>
          <w:sz w:val="28"/>
          <w:szCs w:val="28"/>
        </w:rPr>
        <w:t xml:space="preserve"> 2 цього рішенн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Комунальному підприємству «Житло-плюс» Первомайської міської ради Миколаївської області забезпечити повне та своєчасне відображення в бухгалтерському обліку надходження майна відповідно до Закону України «Про бухгалтерський облік та фінансову звітність в Україні» та здійснити державну реєстрацію майна, зазначеного в </w:t>
      </w:r>
      <w:r>
        <w:rPr>
          <w:color w:val="000000"/>
          <w:sz w:val="28"/>
          <w:szCs w:val="28"/>
          <w:lang w:val="uk-UA"/>
        </w:rPr>
        <w:t>пункті</w:t>
      </w:r>
      <w:r>
        <w:rPr>
          <w:sz w:val="28"/>
          <w:szCs w:val="28"/>
          <w:lang w:val="uk-UA"/>
        </w:rPr>
        <w:t xml:space="preserve"> 3 цього рішен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Style20"/>
        <w:spacing w:lineRule="auto" w:line="276"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76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прийняття до комунальної власності Первомайської міської територіальної</w:t>
    </w:r>
  </w:p>
  <w:p>
    <w:pPr>
      <w:pStyle w:val="Normal"/>
      <w:shd w:fill="FFFFFF" w:val="clea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громади майна в рамках Проєкту «Підвищення ефективності роботи та підзвітності органів місцевого </w:t>
    </w:r>
  </w:p>
  <w:p>
    <w:pPr>
      <w:pStyle w:val="Normal"/>
      <w:shd w:fill="FFFFFF" w:val="clea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самоврядування» - «ГОВЕРЛ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b/>
        <w:b/>
        <w:sz w:val="28"/>
        <w:lang w:val="uk-UA"/>
      </w:rPr>
    </w:pPr>
    <w:r>
      <w:rPr>
        <w:b/>
        <w:sz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2061">
    <w:name w:val="2061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User</cp:lastModifiedBy>
  <cp:lastPrinted>2025-01-31T15:31:00Z</cp:lastPrinted>
  <dcterms:modified xsi:type="dcterms:W3CDTF">2025-03-04T09:49:00Z</dcterms:modified>
  <cp:revision>311</cp:revision>
  <dc:subject/>
  <dc:title/>
</cp:coreProperties>
</file>