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szCs w:val="20"/>
          <w:lang w:val="ru-RU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7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92, 123, 134 Земельного кодексу України             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розглянувши заяву управління соціального захисту населення Первомайської міської ради  № 7133/4.2 від 17.12.2024 щодо надання дозволу на складання проекту землеустрою щодо відведення в постійне користування земельної ділянки по вул. Тараса Шевченка, біля будинку № 22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юридичній особі Управління соціального захисту населення Первомайської міської ради  на розроблення проекту землеустрою щодо відведення в постійне користування земельної ділянки орієнтовною площею 0,0121 га для розміщення та обслуговування Дошки Пошани (03.15 - для будівництва та обслуговування інших будівель громадської забудови) по         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Тараса Шевченка, біля будинку № 22 м. Первомайськ, Миколаї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2. Юридичній особі Управління соціального захисту населення Первомайської міської ради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1.  Замовити проект землеустрою щодо відведення земельної ділянки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озроблений проект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 xml:space="preserve">земельної ділянки в постійне користування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5-02-26T15:18:00Z</cp:lastPrinted>
  <dcterms:modified xsi:type="dcterms:W3CDTF">2025-03-03T13:43:00Z</dcterms:modified>
  <cp:revision>1021</cp:revision>
  <dc:subject/>
  <dc:title/>
</cp:coreProperties>
</file>