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підготовку лоту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</w:rPr>
        <w:t>для продажу пр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ди на земельних торгах, окремим лот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Cs w:val="28"/>
        </w:rPr>
        <w:t>(</w:t>
      </w:r>
      <w:r>
        <w:rPr>
          <w:sz w:val="28"/>
          <w:szCs w:val="28"/>
        </w:rPr>
        <w:t xml:space="preserve">розроблення 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натурі (на місцевості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35, 136, 186 Земельного кодексу України від 25.10.2001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№ 5245-VI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ої ділянки в натурі (на місцевості) площею 0,0791 га, цільове призначення землі 03.07 - для будівництва та обслуговування будівель торгівлі по                       вул. Патріотів (Федора Достоєвського) (біля житлового будинку № 137 по            вул. Одеська), м. Первомайськ, Миколаївська область (кадастровий номер земельної ділянки 4810400000:06:023:0076)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мовити технічну документацію із землеустрою щодо встановлення (відновлення) меж земельної ділянки в натурі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підготовку лоту для продажу права оренди на земельних торгах, окремим лотом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(розроблення технічної документації із землеустрою щодо встановлення (відновлення) ме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ої ділянки в натурі (на місцевості)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5-02-26T16:25:00Z</cp:lastPrinted>
  <dcterms:modified xsi:type="dcterms:W3CDTF">2025-03-04T08:12:00Z</dcterms:modified>
  <cp:revision>957</cp:revision>
  <dc:subject/>
  <dc:title/>
</cp:coreProperties>
</file>