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про виконання у 2024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розвитку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 Первомай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Миколаї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на 2023-2025 роки, затвердже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 від 27.10.2022 № 17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пункту 6.1. Порядку розроблення та моніторингу виконання місцевих цільових програм, затвердженого рішенням міської ради від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.09.2023 № 2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звіт про виконання у 2024 році Програми розвитку земельних відносин Первомайської міської територіальної громади Миколаївської області на 2023-2025 роки, затвердженої рішенням міської ради від 27.10.2022 № 17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.02.2025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50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РІЧНИЙ (ПРОМІЖНИЙ) ЗВІТ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иконання у 2024 році 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грами розвитку земельних відносин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вомайської міської територіальної громади </w:t>
      </w:r>
      <w:r>
        <w:rPr>
          <w:sz w:val="28"/>
          <w:szCs w:val="28"/>
          <w:lang w:val="uk-UA"/>
        </w:rPr>
        <w:t>Миколаївської област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міської ради від 27.10.2022 № 17 затверджено Програму  розвитку земельних відносин Первомайської міської територіальної громади Миколаївської області на 2023-2025 роки (далі - Програм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 </w:t>
      </w:r>
      <w:r>
        <w:rPr>
          <w:sz w:val="28"/>
          <w:szCs w:val="28"/>
        </w:rPr>
        <w:t>здійснення заходів для створення ефективного механізму регулювання земельних відносин та управління земельними ресурсами, раціонального використання, розвитку ринку земл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безпечення ефективного використання земельних ресурсів, створення оптимальних умов для суттєвого збільшення соціального, інвестиційного і виробничого потенціалів землі, зростання її економічної цін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 Програми - управління комунальної власності та земельних відносин Первомайської міської ради. Строк виконання Програми                             2023-202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2024 рік Програмою передбачено такі види робіт (завданн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Розроблення проекту землеустрою щодо встановлення меж території Первомайської міської територіальної громади Миколаївської області у розмірі 3000,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Розроблення технічної документації із землеустрою щодо інвентаризації земель Первомайської міської територіальної громади у розмірі 5000,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 у розмірі 42,5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озроблення проекту землеустрою щодо відведення земельних ділянок, право оренди яких виставляється для продажу на земельних торгах в сумі </w:t>
      </w:r>
      <w:r>
        <w:rPr>
          <w:sz w:val="28"/>
          <w:szCs w:val="28"/>
          <w:lang w:val="uk-UA"/>
        </w:rPr>
        <w:t xml:space="preserve">             307,5 тис.</w:t>
      </w:r>
      <w:r>
        <w:rPr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Експертна грошова оцінка земельних ділянок у розмірі 110,0 тис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 у розмірі 18,75 тис. гр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Розроблення проекту землеустрою щодо відведенн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емельних ділянок, право оренди яких виставляєтьс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ля продажу на земельних торгах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р</w:t>
      </w:r>
      <w:r>
        <w:rPr>
          <w:sz w:val="28"/>
          <w:szCs w:val="28"/>
        </w:rPr>
        <w:t>озроблення прое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ехнічних документацій щодо встановлення (відновлення) меж земельних ділянок в натурі (на місцевості), право оренди яких виставляється для продажу на земельних торгах на 2024 рік передбачено кошти у розмірі 35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136 Земельного кодексу України одним із етапів організації продажу права оренди на земельні ділянки є </w:t>
      </w:r>
      <w:r>
        <w:rPr>
          <w:sz w:val="28"/>
          <w:szCs w:val="28"/>
          <w:shd w:fill="FFFFFF" w:val="clear"/>
          <w:lang w:val="uk-UA"/>
        </w:rPr>
        <w:t>підготовка  лотів до проведення земельних торгів</w:t>
      </w:r>
      <w:r>
        <w:rPr>
          <w:sz w:val="28"/>
          <w:szCs w:val="28"/>
          <w:lang w:val="uk-UA"/>
        </w:rPr>
        <w:t xml:space="preserve">, яка передбачає  </w:t>
      </w:r>
      <w:r>
        <w:rPr>
          <w:sz w:val="28"/>
          <w:szCs w:val="28"/>
          <w:shd w:fill="FFFFFF" w:val="clear"/>
          <w:lang w:val="uk-UA"/>
        </w:rPr>
        <w:t xml:space="preserve">виготовлення документації із землеустрою, закупівля якої здійснюється згідно зі статтею 14 Закону України «Про публічні закупівлі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 xml:space="preserve">Протягом 2024 року проведено процедуру спрощеної закупівлі вказаної </w:t>
      </w:r>
      <w:r>
        <w:rPr>
          <w:sz w:val="28"/>
          <w:szCs w:val="28"/>
          <w:lang w:val="uk-UA"/>
        </w:rPr>
        <w:t>послуги на 26 земельних діляно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казане вище, протягом 2024 року освоєно кошти на р</w:t>
      </w:r>
      <w:r>
        <w:rPr>
          <w:sz w:val="28"/>
          <w:szCs w:val="28"/>
        </w:rPr>
        <w:t>озроблення прое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леустрою щодо відведення земельних ділянок, право оренди яких виставляється для продажу на земельних торгах </w:t>
      </w:r>
      <w:r>
        <w:rPr>
          <w:sz w:val="28"/>
          <w:szCs w:val="28"/>
          <w:lang w:val="uk-UA"/>
        </w:rPr>
        <w:t xml:space="preserve">у сумі    </w:t>
      </w:r>
      <w:r>
        <w:rPr>
          <w:color w:val="FF0000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05,0 тис. грн, відповідно захід виконано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8 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. Експертна грошова оцінка земельних ділянок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п</w:t>
      </w:r>
      <w:r>
        <w:rPr>
          <w:sz w:val="28"/>
          <w:szCs w:val="28"/>
        </w:rPr>
        <w:t>роведення експертної грошової оцінки земельних ділян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підлягають продажу</w:t>
      </w:r>
      <w:r>
        <w:rPr>
          <w:sz w:val="28"/>
          <w:szCs w:val="28"/>
          <w:lang w:val="uk-UA"/>
        </w:rPr>
        <w:t>, на 2024 рік затверджено ліміти в сумі 252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ттею 128 Земельного кодексу України  передбачено, що експертна грошова оцінка землі </w:t>
      </w:r>
      <w:r>
        <w:rPr>
          <w:sz w:val="28"/>
          <w:szCs w:val="28"/>
          <w:shd w:fill="FFFFFF" w:val="clear"/>
          <w:lang w:val="uk-UA"/>
        </w:rPr>
        <w:t>проводиться суб’єктами господарювання, які є суб’єктами оціночної діяльності у сфері оцінки земель відповідно до закону  на замовлення органів місцевого самоврядування та згідно зі статтею 14 Закону України «Про публічні закупівл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тягом 2024 року проведено процедуру спрощеної закупівлі вказаної </w:t>
      </w:r>
      <w:r>
        <w:rPr>
          <w:sz w:val="28"/>
          <w:szCs w:val="28"/>
          <w:lang w:val="uk-UA"/>
        </w:rPr>
        <w:t>послуги на 4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казане вище, протягом 2024 року освоєно кошти на проведення експертних грошових оцінок земельних ділянок, що підлягають продажу на сум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9,76 тис. грн., що складає 40 % від запланованих коштів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18"/>
          <w:szCs w:val="18"/>
          <w:highlight w:val="yellow"/>
          <w:lang w:val="uk-UA"/>
        </w:rPr>
      </w:pPr>
      <w:r>
        <w:rPr>
          <w:sz w:val="18"/>
          <w:szCs w:val="1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3. Викопіювання з плану території Первомайської мі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з розробкою схем земельних ділянок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оренди яких виставляється для продажу на земельних торгах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, на 2024 рік виділено кошти у розмірі                     18,75 тис.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4 року замовлено та виготовлено викопіювання на                          13 земельних ділянок, на загальну суму 10,769 тис. грн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захід виконано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7 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рім того, Програмою передбачено заходи  на  виконання яких подано потребу на загальну суму 8000,0 тис. грн.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ня проекту землеустрою щодо встановлення  меж території Первомайської міської територіальної  громади Миколаївської області,  потреба  на суму  3000,0 тис. грн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Розроблення технічної документації із землеустрою щодо інвентаризації земель  Первомайської  міської  територіальної  громади  Миколаївської області, потреба на суму 5000,0 тис. грн.</w:t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, у зв’язку з обмеженням фінансового ресурсу міського бюджету, кошти для виконання вказаних заходів на 2024 рік не передбачались, відповідно заходи не виконані.</w:t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дальше виконання Програми є актуальним та необхідним, що надасть можливість збільшити надходження до місцевого бюджету. При необхідності заходи Програми можуть бути змінені, шляхом внесення змін до Програми.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3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віт про виконання у 2024 році Програми 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ериторіальної громади Миколаївської області на 2023-2025 роки, затвердженої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м міської ради від 27.10.2022 № 17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віт про виконання у 2024 році Програми  розвитку земельних відносин Первомайської міськ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ериторіальної громади Миколаївської області на 2023-2025 роки, затвердженої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м міської ради від 27.10.2022 № 17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                           Продовження додатка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                             Продовження додатка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basedOn w:val="Style11"/>
    <w:qFormat/>
    <w:rPr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5-02-26T14:10:00Z</cp:lastPrinted>
  <dcterms:modified xsi:type="dcterms:W3CDTF">2025-03-03T14:41:00Z</dcterms:modified>
  <cp:revision>1487</cp:revision>
  <dc:subject/>
  <dc:title>                                    ПЕРВОМАЙСЬКА  МІСЬКА  РАДА                 проект</dc:title>
</cp:coreProperties>
</file>