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32"/>
          <w:szCs w:val="32"/>
          <w:u w:val="single"/>
        </w:rPr>
        <w:t xml:space="preserve">76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ru-RU"/>
        </w:rPr>
        <w:t xml:space="preserve">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5.02.2025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№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u w:val="single"/>
        </w:rPr>
        <w:t>6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іської ради від 28.11.2024 № 18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«Про підготовку лотів для продажу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ава оренди на земельних торгах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виготовлення проектів землеустрою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>м. Первомайськ, Миколаївська область)»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у зв’язку із технічною помилкою, міська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Внести зміни до рішення міської ради від 28.11.2024 року № 18 «Про підготовку лотів для продажу права оренди на земельних торгах (виготовлення проектів землеустрою щодо відведення земельних ділянок м. Первомайськ, Миколаївська область)», замінивши  в підпункті 1.1 пункту 1 рішення адресу «123б/3» на «123б/2»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ро  внесення змін до рішення міської ради від 25.07.2024 № 34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«Про продаж земельної ділянки несільськогосподарського призначення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о вул. Миколи Вінграновського, 2-б, м. Первомайськ,Миколаївська область»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5-02-26T15:42:00Z</cp:lastPrinted>
  <dcterms:modified xsi:type="dcterms:W3CDTF">2025-03-04T08:01:00Z</dcterms:modified>
  <cp:revision>366</cp:revision>
  <dc:subject/>
  <dc:title/>
</cp:coreProperties>
</file>