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екту землеустрою щодо організ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иторії земельних часток (паї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, зі змінами та доповненнями, статей  12, 22, 79¹, 81, 91, 116, 118, 121, 123 Земельного кодексу України від 25.10.2001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             гр. Кульчицький А.У. від 13.01.2025, який  на підставі сертифікату на право на земельну частку (пай) має право, із земель колишнього КСП «Світанок», в        с. Кам’яна Балка Первомайського району Миколаївської області на земельну частку (пай)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проекту землеустрою щодо організації території земельних часток (паїв) на території Первомайської міської територіальної громади, с. Кам’яна Балка, Первомайський район, Миколаївська область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Кульчицький Анатолій Устимович (РНОКПП ХХХХХХХХХ) площею 4,78 умовних кадастрових гектар для ведення товарного сільськогосподарського виробництва (цільове призначення земельної ділянки - 01.01), у колишньому колективному сільськогосподарському підприємстві «Світанок», с. Кам’яна Балка, Первомайський район, Миколаївська область (дублікат від 25.12.2024 виданий взамін сертифіката на право на земельну частку (пай) Серія МК 0035304 від 10.07.199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.</w:t>
        <w:tab/>
        <w:t>Кульчицький А.У.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</w:t>
        <w:tab/>
        <w:t xml:space="preserve"> Замовити  проект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організації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території земельних часток (паїв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Jurii</cp:lastModifiedBy>
  <cp:lastPrinted>2025-02-26T14:55:00Z</cp:lastPrinted>
  <dcterms:modified xsi:type="dcterms:W3CDTF">2025-03-05T11:50:00Z</dcterms:modified>
  <cp:revision>1204</cp:revision>
  <dc:subject/>
  <dc:title/>
</cp:coreProperties>
</file>