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Дачна, 44-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 2768-ІІІ, зі змінами та доповненнями, розглянувши клопотання                     КП Первомайської міської ради «Первомайське управління водопровідно-каналізаційного господарства» від 27.01.2025 № 73 стосовно затвердження проекту землеустрою щодо відведення в постійне користування земельної ділянки по вул. Дачна, 44-в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насосної станції каналізації по    вул. Дачна, 44-в, м. Первомайськ Миколаївської області (рішення міської ради від 23.12.2024 № 64 «Про надання дозволу на розроблення проектів землеустрою щодо відведення земельних ділянок в постійне користування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дати в постійне користування юридичній особі КП Первомайської міської ради «Первомайське управління водопровідно-каналізаційного господарства», за умови виконання пункту 2. цього рішення, земельну ділянку площею 0,2725 га, кадастровий номер земельної ділянки 4810400000:04:064:0037, 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Дачна, 44-в,                м. Первомайськ, Миколаївська область, для обслуговування насосної станції каналізації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КП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 земельної ділянки по вул. Дачна, 44-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3:30:00Z</cp:lastPrinted>
  <dcterms:modified xsi:type="dcterms:W3CDTF">2025-03-04T06:47:00Z</dcterms:modified>
  <cp:revision>1051</cp:revision>
  <dc:subject/>
  <dc:title/>
</cp:coreProperties>
</file>