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ru-RU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 xml:space="preserve">76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2.2025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>54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ельної ділянки в постійне корист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здійснення гідрометеорологічної діяльно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№ 280/97-ВР, зі змінами та доповненнями, статей 12, 92, 123, 134 Земельного кодексу України                          від 25.10.2001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№ 858-IV, </w:t>
      </w:r>
      <w:r>
        <w:rPr>
          <w:sz w:val="28"/>
          <w:szCs w:val="28"/>
        </w:rPr>
        <w:t xml:space="preserve">зі змінами та доповненнями, враховуючи постанову Кабінету міністрів України № 2262 від 11.12.1999, розглянувши лист Миколаївського обласного центру з гідрометеорології № 9913-1-1392/9913 від 26.12.2024 щодо надання дозволу на складання проекту землеустрою щодо відведення в постійне користування земельної ділянки для здійснення гідрометдіяльності (розміщення гідрологічного поста), міська рад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юридичній особі Миколаївський обласний центр з гідрометеорології  на розроблення проекту землеустрою щодо відведення в постійне користування земельної ділянки орієнтовною площею 0,0532 га для здійснення гідрометеорологічної діяльності (розміщення гідрологічного поста) біля річки Південний Буг, м. Первомайськ, Миколаївська область (10.10 - для будівництва та експлуатації гідротехнічних, гідрометричних та лінійних спору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Юридичній особі Миколаївський обласний центр з гідрометеорології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проект землеустрою щодо відведення земельної ділянки в постійне користування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ий проект землеустрою щодо відведення земельних ділянок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у землеустрою щодо відведення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земельної ділянки в постійне користування для здійснення гідрометеорологічної діяльност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  <w:lang w:val="uk-UA"/>
    </w:rPr>
  </w:style>
  <w:style w:type="character" w:styleId="Style14">
    <w:name w:val="Верхний колонтитул Знак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5-02-26T14:27:00Z</cp:lastPrinted>
  <dcterms:modified xsi:type="dcterms:W3CDTF">2025-03-03T14:49:00Z</dcterms:modified>
  <cp:revision>1036</cp:revision>
  <dc:subject/>
  <dc:title/>
</cp:coreProperties>
</file>