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 xml:space="preserve">76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5.02.2025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№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u w:val="single"/>
          <w:lang w:val="uk-UA" w:eastAsia="ru-RU"/>
        </w:rPr>
        <w:t>26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м. Первомайськ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звіт про виконання за 2024 рік 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ідтримки книговидання та книгодру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Первомайській міській  територіальні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громаді на 2021-2025 ро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ід 24.06.2021 року № 11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>Відповідно д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ункту 22 частини 1 статті 26, пункту 1 частини «а» статті 27 Закону України «Про місцеве самоврядування в Україні» від 21.05.1997               № 280/97ВР зі змінами та доповненнями, з урахуванням Порядку розроблення та моніторингу виконання місцевих цільових програм, затвердженого рішенням  міської   ради від 28.09.2023 № 2, з метою визначення стану виконання в 2024 році  Програми підтримки книговидання та книгодрукування в Первомайській міській  територіальній громаді на 2021-2025 роки 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1. Взяти до відома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щорічний звіт про викон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2024 році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ідтримки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книговидання та книгодрукування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Первомайській міській  територіальній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громаді на 2021-2025 роки,  затвердженої рішенням міської ради від 24.06.2021 року № 11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2. 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ї ради з питань охорони здоров’я,  освіти, науки, культури, молоді, спорту  та туризму,  соціального захисту,  мови, прав національних меншин, гендерної рівності, материнства   та дитинства.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Міський голова                                                                        Олег ДЕМ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  <w:t>конання Програми підтримк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5.02.2025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 №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ИЙ ЗВІТ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в 2024 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підтримки книговидання та книгодру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вомайській міській  територіальній громаді на 2021-2025 роки, затвердженої рішенням міської ради від 24.06.2021  року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підтримки книговидання та книгодрукування в Первомайській міській  територіальній громаді на 2021-2025 роки розроблена на виконання Законів України  "Про місцеве самоврядування в Україні", "Про державну підтримку книговидавничої справи в Україні", "Про видавничу справу", затверджена рішенням міської ради від 24.06.2021  № 11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створення сприятливих умов для розвитку книговидавничої справи, книгорозповсюдження та популяризації української книги, задоволення потреб населення у книжковій продукції, поширення всебічної інформації про місто Первомайськ та Первомайщину, популяризація культурної та історичної спадщини рідного краю, формування позитивного й привабливого іміджу міста та громади в цілому, а також всебічне вивчення творів місцевих авторів, популяризація української книги, розвиток і підтримка читацької куль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виконавцями заходів Програм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онавчий комітет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освіти Первомай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 пресслужби апарату виконавчого комітет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я культури, національностей, релігій, молоді та спор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клади загальної середньої та позашкільної освіти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ервомайська міська централізована бібліотечна система.</w:t>
      </w:r>
    </w:p>
    <w:p>
      <w:pPr>
        <w:pStyle w:val="Normal"/>
        <w:spacing w:lineRule="auto" w:line="24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ок виконання Програми: 2021-2025 роки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завдань і заход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276"/>
        <w:gridCol w:w="850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та захо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виконання заходів  у 2024 ро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а фіна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е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е фінансув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Надання методичної, організаційно-практичної та консультаційної допомоги суб’єктам  видавничої справи усіх форм влас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пресслужб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парату викона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ого комітету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Видання  книг та брошур до ювілейних та святкових дат, тематичних посібників, буклетів краєзнавчого характер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іння освіти міської ради, управління культу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и, наці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льнос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й, релігій, молоді та спорту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Організація заходів щодо видання книг краєзнавчого характеру, кращих творів місцевих авторів за кошти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, наці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ь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Поповнення бібліотечних фондів шкільних бібліотек, мі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ої бібліотечної системи новою українською літературою, виданою за рахунок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ередбачення бюджетних коштів для видання книг та брошур краєзнавчого характеру, тематичних та ознайомчих посібників, буклетів до ювілейних та святкових д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Проведення заходів, у тому числі презентацій, виставок, круглих столів, конференцій та семінарів із питань популяризації літератури краєзнавчого характер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кладах бібліотечної системи Первомайської міської територіальної громади, бібліотеках закладів освіти організовано ряд тематичних та постійно діючих книжкових, краєзнавчих  виставок,  виставок-подорожей,  презентацій, оглядів книг, бієнале. Зокрема, працювала постійно діюча виставка  «Письменники рідного краю».</w:t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2024 року працював  літературний клуб «Мовосвіт», ведучою якого є Наталія Терещенко, місцева поетеса. У рамках засідань клубу відбувалися зустрічі з митцями, краєзнавцями Первомайщини,  поетами-початківцями, які  презентували свої творчі наробки: Лоріною Лисогурською, Володимиром Войтенком, Тетяною Петренко, Артемом Саввою  та ін.</w:t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лися зустрічі, літератур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осві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 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, націона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фінансуванн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ння   в  міському краєзнавчому музеї та Артхабі «Вінграновський». Так, у 2024 році реалізовано  мист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єкт «Бентежні вірші 2024». Проведено презентації наробок Олекси Різниківа  «Козацькі прізвища і гени матінки Одеси»,   Наталії Терещенко «На крилах справдженого сну»  та «Сотворіння лі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Виділення коштів на друк матеріалів про Первомайщи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2.1. Інформування населення про нові книги, видані за кошти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2. Популяризація і видання краєзнавчої літератури та літератури місцевих авторі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фінансування </w:t>
            </w:r>
          </w:p>
        </w:tc>
      </w:tr>
      <w:tr>
        <w:trPr>
          <w:trHeight w:val="1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.Підвищення читацької культури батьків і дітей Організа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езентації книг місцевих авторів, літературні вечори, тематичні книжкові виставки, огляди, перегляди літератури, читацькі конференції, літературні свята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ервомайській міській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ій громаді впродовж 2024 року здійснювалася робота щодо популяризації книг місцевих та вітчизняних авторів. Зокрема, в рамках Артмарафону  Вінграновський було проведено зустрічі з українським письменником, мовознавцем, просвітянином,  громадським  діячем, повний кавалером ордену «За заслуги»,    лауреатом  літературних премій, почесним громадянином міс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устрічі з письменниками, краєзнавцями, видавцями, книгорозповсюджув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 метою популяризації української кни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вомайська Олексою Різниковим,  казкарем Сашком Лірником, з дитячою письменницею, лауреаткою Державної нагороди в галузі дитячої літератури – премії Кабінету міністрів ім. Л. Українки  Ларисою Ніцой, з головною дослідницею біографії поета Вінграновсь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ою Богдан (м. Київ). Здійснено також перегляд з автором прем’єри філь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Чорний козак» за твором Сашка Лірника,  артпікнік з твором Миколи  Вінграновського  «Позахолодало на ріллю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ано вистав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літературної спадщини Миколи  Вінграновського «З обійнятих тобою днів»,  «Де Кодима з Бугом»,  «З любов’ю  до людей і слова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виставка книг,   подарованих Артемом Якубовськ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«Література рідного краю: перлини Миколаївщини», «Миколаївщина в художній літератур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автобіографічна виставка «Воскреситель українського слова» до 255-річчя від дня народження  Івана Котляревського, видатного українського письменника;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виставка-знайомство «Поет української інтелігенції» до 160-річчя від дня народження українського письменн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ихайла Коцюбинсько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виставка «Чародій сміху»,  інтернет-реліз «Сміх крізь сльози»   до 135-річчя від дня народження Остапа Вишні, українського гумориста, сатир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 «Веселі пригоди будь-якої погоди». До 75-річчя від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одження Ярослава Стельмаха, українського дитячого письменника, драматурга;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«Казковий світ Віри Марущак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книжкова виставка «Сімейні книжкові традиції.»  «Любов'ю вишите життя» - до             75-річчя від дня народження Віри Іванівни Марущ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«Ярослав Стельмах: світом пригод і дитинства» - до 75-річчя від дня народження https://kniga-nvk15.blogspot.com/2024/11/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о презентації кни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 «Я не співець чудовної природи» (до 160-річчя від дня народження Павла Грабовського, українського поета, публіцис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«Єлень: Таємниця білої олениці»   Олени Півненк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 «Хоробрі казки» Ірини Виговсько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>презентація артбуку  «Скриня. Речі сили» Ярини Винницько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  <w:tab/>
              <w:t xml:space="preserve"> «Яскраве світло казок Зірки Мензатюк» -  до 70-річчя від дня народження української казкарки.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и освіти стали активними учасниками Всеукраїнського місячника шкільних бібліотек  «Читаюча шкільна родина – стратегічне  завдання бібліотеки». У рамках місячника проведено  семінар шкільних бібліотекарів «Бібліотека сучасного закладу освіти: формула успіху», голосні читання «Вірш українською», «Стежками душевності, людяності і добра» (до дня народж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я Сухомлинського), «Осінь гарна, золота», відеопрезентацію віршів «Шануємо творчість Миколи Вінграновськ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акції «Нові книжки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м»,  "Подаруй бібліотеці книгу - 2024», підготовлено ряд цифрових продуктів  щодо популяризації  української книги (презентації,  відео,  інтерактивні плакати та ін.)До  Дня української  писемності та мови проведено урочисті лінійки  «Душа народу бринить у слові», флешмоб  «Мелодійна наша мова»,  конкурс декламаторів «О, слово рідне – чисте джере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виконання Програми реалізовані частково через відсутність фінансування  та ініціатив щодо книгови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бсяги та джерела фінансування</w:t>
      </w:r>
      <w:r>
        <w:rPr>
          <w:lang w:val="uk-UA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0" w:firstLine="708"/>
        <w:jc w:val="center"/>
        <w:outlineLvl w:val="6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есурсне забезпечення місцевої цільової Програми підтримки  книговидання та книгодрукування в Первомайській міській  територіальній  громаді на 2021-2025 роки,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0" w:firstLine="708"/>
        <w:jc w:val="center"/>
        <w:outlineLvl w:val="6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затвердженої рішенням міської ради від 24.06.2021 року № 1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0" w:firstLine="708"/>
        <w:jc w:val="center"/>
        <w:outlineLvl w:val="6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1275"/>
        <w:gridCol w:w="1418"/>
        <w:gridCol w:w="1417"/>
      </w:tblGrid>
      <w:tr>
        <w:trPr>
          <w:trHeight w:val="13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сяг коштів, 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их на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ис. грн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ових ресурсів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ис. грн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сурсів, усього, у тому числі: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Оцінка ефективності виконанн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 кількісних та якісних показників виконання в 2024 році  Прогр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 книговидання та книгодрукування в Первомайській міській  територіальній громаді на 2021-2025 роки, затвердженої рішенням міської ради від 24.06.2021 року № 11,  свідчить про часткову її реалізацію: виконувалися лише окремі заходи, які не потребували фінансування.  Зокрема, проводилися інформаційно-презентаційні заходи щодо популяризації української літерату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Фінансув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1, 2022, 2023, 2024 роках Програма підтримки книговидання та книгодрукування в Первомайській міській  територіальній громаді на 2021-2025 роки, затверджена рішенням міської ради від 24.06.2021 року № 11,  не фінансувалася. У  2025 році  коштів з місцевого бюджету  на фінансування Програми не передбач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позиції щодо забезпечення подальшого викона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відсутністю фінансування Програми та ініціатив щодо  видання книг краєзнавчого характеру, творів місцевих авторів  посилити роботу з популяризації культурної та історичної спадщини Первомайщини. Сприяти вивченню творів місцевих авторів, залученню учнівської та студентської молоді до пошукової й дослідницької  краєзнавчої діяльності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ачальник управління осві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ервомайської міської ради                                                Світлана ТКАЧ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віт про виконання за 2024 рік Програми підтримки книговидання </w:t>
    </w:r>
  </w:p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>та книгодрукування  в Первомайській територіальній міській громаді на 2021-2025 роки,</w:t>
    </w:r>
  </w:p>
  <w:p>
    <w:pPr>
      <w:pStyle w:val="Style17"/>
      <w:rPr>
        <w:bCs/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затвердженої рішенням міської ради від 24.06.2021 року № 11</w:t>
    </w:r>
  </w:p>
  <w:p>
    <w:pPr>
      <w:pStyle w:val="Foo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7"/>
      <w:rPr/>
    </w:pPr>
    <w:r>
      <w:rPr>
        <w:sz w:val="18"/>
        <w:szCs w:val="18"/>
        <w:lang w:val="uk-UA"/>
      </w:rPr>
      <w:t xml:space="preserve">Про звіт про виконання за 2024 рік Програми підтримки книговидання </w:t>
    </w:r>
  </w:p>
  <w:p>
    <w:pPr>
      <w:pStyle w:val="Style17"/>
      <w:rPr/>
    </w:pPr>
    <w:r>
      <w:rPr>
        <w:sz w:val="18"/>
        <w:szCs w:val="18"/>
        <w:lang w:val="uk-UA"/>
      </w:rPr>
      <w:t>та книгодрукування  в Первомайській територіальній міській громаді на 2021-2025 роки,</w:t>
    </w:r>
  </w:p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затвердженої рішенням міської ради від 24.06.2021 року № 11</w:t>
    </w:r>
  </w:p>
  <w:p>
    <w:pPr>
      <w:pStyle w:val="Foo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9        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9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9                          Продовження додатка       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9                                       Продовження додатка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b/>
      <w:i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28z1">
    <w:name w:val="WW8Num28z1"/>
    <w:qFormat/>
    <w:rPr>
      <w:b/>
      <w:i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35:00Z</dcterms:created>
  <dc:creator>Admin</dc:creator>
  <dc:description/>
  <cp:keywords/>
  <dc:language>en-US</dc:language>
  <cp:lastModifiedBy>Arachkovska</cp:lastModifiedBy>
  <cp:lastPrinted>2025-02-28T09:15:00Z</cp:lastPrinted>
  <dcterms:modified xsi:type="dcterms:W3CDTF">2025-03-04T12:17:00Z</dcterms:modified>
  <cp:revision>7</cp:revision>
  <dc:subject/>
  <dc:title/>
</cp:coreProperties>
</file>