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ab/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/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№ 280/97-ВР зі змінами та доповненнями, абзацу третього пункту 16 постанови Кабінету Міністрів України від 30 грудня 2022 року №1487 «Про затвердження Порядку організації та ведення військового обліку призовників, військовозобов’язаних та резервістів»,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  Внести зміни до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1. У підпункті 3.13.2 «Відділ «Центр надання адміністративних послуг» пункту 3.13 «Управління адміністративних послуг та реєстрації» скоротити у штаті відділу «Центр надання адміністративних послуг» управління адміністративних послуг та реєстрації апарату виконавчого комітету міської ради дві штатні одиниці за посадою «</w:t>
      </w:r>
      <w:r>
        <w:rPr>
          <w:color w:val="000000"/>
          <w:sz w:val="28"/>
          <w:szCs w:val="28"/>
        </w:rPr>
        <w:t>адміністратор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У пункті 3.7 «Відділ ведення Державного реєстру виборців» скоротити у штаті відділу ведення Державного реєстру виборців апарату виконавчого комітету міської ради одну штатну одиницю за посадою «</w:t>
      </w:r>
      <w:r>
        <w:rPr>
          <w:color w:val="000000"/>
          <w:sz w:val="28"/>
          <w:szCs w:val="28"/>
        </w:rPr>
        <w:t>головний спеціаліст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ерейменувати «Відділ мобілізаційної, оборонної роботи та </w:t>
      </w:r>
      <w:r>
        <w:rPr>
          <w:sz w:val="28"/>
          <w:szCs w:val="28"/>
        </w:rPr>
        <w:t>взаємодії з правоохоронними органами</w:t>
      </w:r>
      <w:r>
        <w:rPr>
          <w:color w:val="000000"/>
          <w:sz w:val="28"/>
          <w:szCs w:val="28"/>
        </w:rPr>
        <w:t xml:space="preserve">» на «Відділ мобілізаційної, оборонної роботи, ведення військового обліку та </w:t>
      </w:r>
      <w:r>
        <w:rPr>
          <w:sz w:val="28"/>
          <w:szCs w:val="28"/>
        </w:rPr>
        <w:t>взаємодії з правоохоронними органами</w:t>
      </w:r>
      <w:r>
        <w:rPr>
          <w:color w:val="000000"/>
          <w:sz w:val="28"/>
          <w:szCs w:val="28"/>
        </w:rPr>
        <w:t>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1.4. У пункті 3.18 «</w:t>
      </w:r>
      <w:r>
        <w:rPr>
          <w:color w:val="000000"/>
          <w:sz w:val="28"/>
          <w:szCs w:val="28"/>
        </w:rPr>
        <w:t xml:space="preserve">Відділ мобілізаційної, оборонної роботи, ведення військового обліку та </w:t>
      </w:r>
      <w:r>
        <w:rPr>
          <w:sz w:val="28"/>
          <w:szCs w:val="28"/>
        </w:rPr>
        <w:t xml:space="preserve">взаємодії з правоохоронними органами» увести до штату </w:t>
      </w:r>
      <w:r>
        <w:rPr>
          <w:color w:val="000000"/>
          <w:sz w:val="28"/>
          <w:szCs w:val="28"/>
        </w:rPr>
        <w:t xml:space="preserve">відділу мобілізаційної, оборонної роботи, ведення військового обліку та </w:t>
      </w:r>
      <w:r>
        <w:rPr>
          <w:sz w:val="28"/>
          <w:szCs w:val="28"/>
        </w:rPr>
        <w:t>взаємодії з правоохоронними органами апарату виконавчого комітету міської ради чотири штатні одиниці за посадою «</w:t>
      </w:r>
      <w:r>
        <w:rPr>
          <w:color w:val="000000"/>
          <w:sz w:val="28"/>
          <w:szCs w:val="28"/>
        </w:rPr>
        <w:t>провідний спеціаліст по мобілізаційній роботі та веденню військового обліку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5. Викласти пункт 3.18 «</w:t>
      </w:r>
      <w:r>
        <w:rPr>
          <w:color w:val="000000"/>
          <w:sz w:val="28"/>
          <w:szCs w:val="28"/>
          <w:lang w:val="uk-UA"/>
        </w:rPr>
        <w:t xml:space="preserve">Відділ мобілізаційної, оборонної роботи, ведення військового обліку та </w:t>
      </w:r>
      <w:r>
        <w:rPr>
          <w:sz w:val="28"/>
          <w:szCs w:val="28"/>
          <w:lang w:val="uk-UA"/>
        </w:rPr>
        <w:t>взаємодії з правоохоронними органами» 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7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ідділ мобілізаційної, оборонної роботи, ведення військового обліку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по мобілізаційній робо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по оборонній роботі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по мобілізаційній роботі та веденню військового облі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  Внести зміни до підпункту 4.3.1 «Фінансово-господарський відділ» пункту 4.3 «Управління житлово-комунального господарства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оротити у штаті фінансово-господарського відділу управління житлово-комунального господарства міської ради одну штатну одиницю за посадою «головний спеціаліст, бухгалтер»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Внести зміни до пункту 4.2 «Управління соціального захисту населення»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1. 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ідпункті  4.2.2 «Відділ соціальної підтримки окремих категорій населення та організації надання соціальних послуг»:</w:t>
      </w:r>
    </w:p>
    <w:p>
      <w:pPr>
        <w:pStyle w:val="Style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3.1.1 Скоротит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штаті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дділу соціальної підтримки окремих категорій населення та організації надання соціальних послуг дві  штатні одиниці за посадою «головний спеціаліст»;</w:t>
      </w:r>
    </w:p>
    <w:p>
      <w:pPr>
        <w:pStyle w:val="Style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.2. Створити сектор по роботі з ветеранами  у штаті відділу  соціальної підтримки окремих категорій населення та організації надання соціальних послуг у складі двох штатних одиниць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відувач сектору -   1 штатна одиниц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ний спеціаліст – 1 штатна одиниця.</w:t>
      </w:r>
    </w:p>
    <w:p>
      <w:pPr>
        <w:pStyle w:val="Style14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2. Викласти підпункт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.2.2 «Відділ соціальної підтримки окремих категорій населення та організації надання соціальних послуг» у такій редакції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7"/>
        <w:gridCol w:w="3118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соціальної підтримки окремих категорій населення та організації надання соціальних послуг   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Сектор по роботі з ветеранами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3.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підпункті 4.2.3 «Відділ державних соціальних гарантій та компенсацій» скоротити у штаті відділу державних соціальних гарантій та компенсацій одну штатну одиницю за посадою «головний спеціаліст по роботі з сім’єю» та одну штатну одиницю у секторі прийому громадян відділу державних соціальних гарантій та компенсацій за посадою «головний спеціаліст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4. Перейменувати «Відділ </w:t>
      </w:r>
      <w:r>
        <w:rPr>
          <w:color w:val="000000"/>
          <w:sz w:val="28"/>
          <w:szCs w:val="28"/>
          <w:lang w:val="uk-UA"/>
        </w:rPr>
        <w:t xml:space="preserve">контролю, кадрової та методичної організації роботи» на «Відділ організаційно – кадрової роботи, інформаційної діяльності та підтримки сім’ї ».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5. Створити с</w:t>
      </w:r>
      <w:r>
        <w:rPr>
          <w:sz w:val="28"/>
          <w:szCs w:val="28"/>
          <w:shd w:fill="FFFFFF" w:val="clear"/>
          <w:lang w:val="uk-UA"/>
        </w:rPr>
        <w:t xml:space="preserve">ектор по роботі з сім’єю,  запобігання та протидії домашньому насильству та </w:t>
      </w:r>
      <w:r>
        <w:rPr>
          <w:sz w:val="28"/>
          <w:szCs w:val="28"/>
          <w:lang w:val="uk-UA"/>
        </w:rPr>
        <w:t>торгівлі людьми   у штаті відділу організаційно – кадрової роботи, інформаційної діяльності та підтримки сім’ї  у складі двох штатних одиниць 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відувач сектору - 1 штатна одиниц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ний спеціаліст – 1 штатна одиниц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Викласти підпункт  4.2.1 «Відділ організаційно-кадрової роботи, інформаційної діяльності  та  підтримки сім’ї»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такій редакції: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7"/>
        <w:gridCol w:w="3118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організаційно-кадрової роботи, інформаційної діяльності  та підтримки сім’ї  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навчально-методичної роботи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Сектор по роботі з  сім’єю,  запобігання та протидії домашньому насильству та </w:t>
            </w:r>
            <w:r>
              <w:rPr>
                <w:b/>
                <w:sz w:val="28"/>
                <w:szCs w:val="28"/>
                <w:lang w:val="uk-UA"/>
              </w:rPr>
              <w:t xml:space="preserve">  торгівлі людьм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4. 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3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апарат виконавчого комітету –  111,5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25,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6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22:00Z</dcterms:created>
  <dc:creator>user</dc:creator>
  <dc:description/>
  <cp:keywords/>
  <dc:language>en-US</dc:language>
  <cp:lastModifiedBy>Анжела</cp:lastModifiedBy>
  <cp:lastPrinted>2025-03-03T14:57:00Z</cp:lastPrinted>
  <dcterms:modified xsi:type="dcterms:W3CDTF">2025-03-03T12:59:00Z</dcterms:modified>
  <cp:revision>34</cp:revision>
  <dc:subject/>
  <dc:title> </dc:title>
</cp:coreProperties>
</file>