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  <w:lang w:val="ru-RU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5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по бульвару Миру, 4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, зі змінами та доповненнями, статей 12, 92, 123 Земельного кодексу України від 25.10.2001  № 2768-ІІІ, зі змінами та доповненнями, розглянувши клопотання                     КП «Первомайський міський центр первинної медико-санітарної допомоги»    № 2721 та № 2722 від 24.12.2024 стосовно затвердження проекту землеустрою та передачі в постійне користування земельних ділянок по бульвару Миру, 41,                         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будівництва та обслуговування будівель закладів охорони здоров’я та соціальної допомоги по бульвару Миру, 41,                                 м. Первомайськ Миколаївської області (рішення міської ради від 21.12.2023      № 31 «Про надання дозволу на розроблення проектів землеустрою щодо відведення земельних ділянок в постійне користування КП «Первомайський міський центр первинної медико-санітарної допомоги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дати в постійне користування юридичній особі КП «Первомайський міський центр первинної медико-санітарної допомоги» Первомайської міської ради, за умови виконання пункту 3. цього рішення, земельну ділянку площею 0,2038 га (кадастровий номер земельної ділянки 4810400000:08:003:0017), цільове призначення землі 03.03.-  для будівництва та обслуговування будівель закладів охорони здоров’я та соціальної допомоги по бульвару Миру, 41,           м. Первомайськ Миколаївської області. 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2. Затвердити проект землеустрою щодо відведення земельної ділянки в постійне користування для будівництва та обслуговування будівель закладів охорони здоров’я та соціальної допомоги по бульвару Миру, 41,                                 м. Первомайськ Миколаївської області (рішення міської ради від 21.12.2023             № 31 «Про надання дозволу на розроблення проектів землеустрою щодо відведення земельних ділянок в постійне користування КП «Первомайський міський центр первинної медико-санітарної допомоги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 xml:space="preserve">Надати в постійне користування юридичній особі КП «Первомайський міський центр первинної медико-санітарної допомоги» Первомайської міської ради, за умови виконання пункту 3. цього рішення, земельну ділянку площею 0,5268 га (кадастровий номер земельної ділянки 4810400000:08:003:0028), цільове призначення землі 03.03 -  для будівництва та обслуговування будівель закладів охорони здоров’я та соціальної допомоги по бульвару Миру, 41,           м. Первомайськ Миколаївської області. 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Юридичній особі КП «Первомайський міський центр первинної медико-санітарної допомоги» Первомайської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в постійне користування земельних ділянок по бульвару Миру, 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5-02-26T14:19:00Z</cp:lastPrinted>
  <dcterms:modified xsi:type="dcterms:W3CDTF">2025-03-03T14:44:00Z</dcterms:modified>
  <cp:revision>1050</cp:revision>
  <dc:subject/>
  <dc:title/>
</cp:coreProperties>
</file>