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6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2.2025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7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громадян про затвердження проектів землеустрою щодо відведення земельних ділянок у разі зміни їх цільового призначе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54:0007), яка належить на праві приватної власності фізичній особі Маркарян Ліда Айказівна (витяг з Державного реєстру речових прав від 16.10.2023, номер відомостей про речове право: 52138361), цільове призначення землі 02.01. - для будівництва і обслуговування жилого будинку, господарських будівель і споруд (присадибна ділянк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.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0437 га                   по вул. Авангардна, 1-а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54:0007) на 03.07.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Маркарян Ліда Айказ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spacing w:before="24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25:0028), яка належить на праві приватної власності фізичній особі Майдаченко Олена Василівна (витяг з Державного реєстру речових прав від 12.12.2024, номер відомостей про речове право: 58055713), </w:t>
      </w:r>
      <w:r>
        <w:rPr>
          <w:sz w:val="28"/>
          <w:szCs w:val="28"/>
        </w:rPr>
        <w:t>цільове призначення землі 01.05. - для індивідуального садів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ільове призначення якої змінюється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458 га                   Первомайська міська рада,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25:0028)  на </w:t>
      </w:r>
      <w:r>
        <w:rPr>
          <w:sz w:val="28"/>
          <w:szCs w:val="28"/>
        </w:rPr>
        <w:t>02.01. -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Майдаченко Олена Васил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13:0011), яка належить на праві приватної власності фізичній особі Ковальчук Віталій Віталійович (витяг з Державного реєстру речових прав від 16.04.2021, номер запису про право власності: 41548758), </w:t>
      </w:r>
      <w:r>
        <w:rPr>
          <w:sz w:val="28"/>
          <w:szCs w:val="28"/>
        </w:rPr>
        <w:t>цільове призначення землі 01.05. - для індивідуального садів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ільове призначення якої змінюється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1076 га                   по вул. Шовкопрядна (Марії Раскової), 27-А/104, м. Первомайськ, 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13:0011) на </w:t>
      </w:r>
      <w:r>
        <w:rPr>
          <w:sz w:val="28"/>
          <w:szCs w:val="28"/>
        </w:rPr>
        <w:t>02.01. -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Ковальчук Віталій Вітал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проект землеустрою щодо відведення земельної ділянки,  цільове призначення якої змінюється (кадастровий номер земельної ділянки 4810400000:07:079:0011), яка належить на праві приватної власності фізичній особі Дмитрієва Тетяна Анатоліївна (витяг з Державного реєстру речових прав від 14.02.2025, номер запису про право власності: 58621686, цільове призначення землі 03.07 - для будівництва та обслуговування будівель торгівлі), цільове призначення якої змінюється на 02.07 - для іншої житлової забудови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0048 га                   по вул. Театральна, 35-б, м. Первомайськ, </w:t>
      </w:r>
      <w:r>
        <w:rPr>
          <w:sz w:val="28"/>
          <w:szCs w:val="28"/>
        </w:rPr>
        <w:t>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79:0011) на </w:t>
      </w:r>
      <w:r>
        <w:rPr>
          <w:sz w:val="28"/>
          <w:szCs w:val="28"/>
        </w:rPr>
        <w:t>02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для </w:t>
      </w:r>
      <w:r>
        <w:rPr>
          <w:sz w:val="28"/>
          <w:szCs w:val="28"/>
          <w:lang w:val="uk-UA"/>
        </w:rPr>
        <w:t>іншої житлової забудови (для обслуговування одноквартирного житлового будинку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Дмитрієва Тетяна Анатол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5-02-26T15:27:00Z</cp:lastPrinted>
  <dcterms:modified xsi:type="dcterms:W3CDTF">2025-03-03T13:36:00Z</dcterms:modified>
  <cp:revision>2906</cp:revision>
  <dc:subject/>
  <dc:title/>
</cp:coreProperties>
</file>