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62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 xml:space="preserve">76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5.02.2025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№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u w:val="single"/>
          <w:lang w:val="uk-UA" w:eastAsia="ru-RU"/>
        </w:rPr>
        <w:t>36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 хід виконання в 2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ці цільової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«Онкологія» на 2023-2025 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.09.2022 року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2 частини 1 статті 26 Закону України «Про місцеве самоврядування в Україні» від 21.05.1997 № 280/97-ВР зі змінами та доповненнями, Закону України «Основи законодавства України про охорону здоров’я» від 19.11.1992 № 2801-ХІІ, наказу Міністерства  охорони здоров’я України 01.10.2013 № 845 «Про систему онкологічної допомоги населенню України»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 урахуванням Порядку розроблення та моніторингу виконання місцевих цільових програм, затвердженого рішенням міської ради від 28.09.2023 № 2, з метою визначення стану виконання в 2024 роц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«Онкологія» на 2023-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 xml:space="preserve">1. 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хід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2024 роц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Онкологія» на 2023-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29.09.2022 року № 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5.02.2025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3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в 2024 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«Онкологія» на 2023-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 29.09.2022 року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240" w:before="0" w:after="0"/>
        <w:ind w:left="1069" w:hanging="5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«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Онкологія» на 2023-2025 роки розроблена на виконання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 від 21.05.1997 № 280/97-ВР  зі змінами та доповненнями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Основи законодавства України про охорону здоров’я» від 19.11.1992 № 2801-ХІІ, наказу Міністерства  охорони здоров’я України від 01.10.2013 року № 845 «Про систему онкологічної допомоги населенню Украї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Мет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рограми є п</w:t>
      </w:r>
      <w:r>
        <w:rPr>
          <w:rFonts w:cs="Times New Roman" w:ascii="Times New Roman" w:hAnsi="Times New Roman"/>
          <w:sz w:val="28"/>
          <w:szCs w:val="28"/>
          <w:lang w:val="uk-UA"/>
        </w:rPr>
        <w:t>ідвищення ефективності заходів з профілактики, раннього виявлення онкопатології, покращення рівня надання медичної допомоги хворим на злоякісні новоутворення, зниження показника рівня смертності від раку, створення умов для продовження та поліпшення якості життя онкологічних хвор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виконавцями Програми є КНП «ПЦМБЛ», КП «ПМЦПМСД»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3-2025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07"/>
        <w:gridCol w:w="1842"/>
        <w:gridCol w:w="1276"/>
        <w:gridCol w:w="155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виконання заходів  у 2024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, тис.грн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07"/>
        <w:gridCol w:w="1842"/>
        <w:gridCol w:w="1276"/>
        <w:gridCol w:w="1559"/>
      </w:tblGrid>
      <w:tr>
        <w:trPr>
          <w:tblHeader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1 – матеріальне забез-печення - поновлення хірургічного інструментарію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0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П «ПЦМБ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2 – придбання діагнос-тичного та лікуваль-ного обладнанн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П «ПЦМБ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13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дання 3 – забезпечення препаратами для симптоматичного лікування хворих з онкологічними захворювання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забезпечення безкоштовного отримання підконтрольних лікарських засобів за рецептам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селен-ня громади безкоштовними препаратами для симптоматичного лікування злоякісних новоутворень в умовах стаціона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П «ПЦМБЛ»</w:t>
            </w:r>
          </w:p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 /  97,2</w:t>
            </w:r>
          </w:p>
        </w:tc>
      </w:tr>
      <w:tr>
        <w:trPr>
          <w:trHeight w:val="163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/ 125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4 – забезпечення кваліфікованого обслуговування обладнання для діагностики ра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НП «ПЦМБЛ»</w:t>
            </w:r>
          </w:p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виконання Програми реалізовані частково через відсутність фінансування.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цінка ефективності виконання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850"/>
        <w:gridCol w:w="992"/>
        <w:gridCol w:w="11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да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казн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ця вимі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024 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Факт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850"/>
        <w:gridCol w:w="992"/>
        <w:gridCol w:w="113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дання 1 -матеріальне забезпечення – поновлення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рургічного інструментарі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витрат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Видатки для забезпечення хірургічним інструментарієм хворих, які звернулись за допомогою у стаціонарне відділення лікар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4"/>
                <w:szCs w:val="24"/>
                <w:lang w:val="uk-UA" w:eastAsia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Кошти не були виділен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лькість хворих, що будуть забезпечені якісним інструментарієм  у стаціонарних відділе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ефекти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Сума коштів на одного онкологічного хворого у стаціона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6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Забезпечення надання допомоги онкологічним хворим, зниження рівня інвалідності, смер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2 – придбання діагностичного та лікувального облад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витрат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Видатки для забезпечення </w:t>
            </w: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діагностичним та лікувальним обладна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4"/>
                <w:szCs w:val="24"/>
                <w:lang w:val="uk-UA" w:eastAsia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Кошти не були виділен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продукту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Кількість хворих, що будуть обстежені</w:t>
            </w: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 xml:space="preserve"> діагностичним  обладна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9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ефекти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: Сума коштів на одного обстеженого хвор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дання 3 -забезпечення лі-карськими засобами для лікування хро-нічного больового синдрому та симптоматичного лікування хворих з онкологічними захворюваннями, забезпечення без-коштовного отримання підконтрольних лікарських засобів за рецеп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витрат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Видатки на медикаменти  для знеболення та симптоматичної терап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22,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продукту:</w:t>
            </w:r>
            <w:r>
              <w:rPr>
                <w:rFonts w:cs="Courier New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лькість онкологічних хворих,  яким необхідні ліки для знебо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8</w:t>
            </w:r>
          </w:p>
        </w:tc>
      </w:tr>
      <w:tr>
        <w:trPr>
          <w:trHeight w:val="6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ефекти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Сума коштів на одного онкологічного хвор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7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933,6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Забезпечення надання медичної допомоги хворим, поліпшення якості їх жи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8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198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дання 4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  кваліфікованого обслуговування обладнання для діагностики ра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витрат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Видатки на забезпечення кваліфікованого обслуговування обладнання для діагностики ра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4"/>
                <w:szCs w:val="24"/>
                <w:lang w:val="uk-UA" w:eastAsia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Кошти не були виділен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 xml:space="preserve">Показник продукту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лькість хворих, які будуть обстежені діагностичним обладна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ефекти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Сума коштів на одного хворого за обслуговування обла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35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 Забезпечення більш якісної медичної допомоги хворим, зниження рівня інвалідності та смер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 кількісних та якісних показників виконання у 2024 роц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«Онкологія» на 2023-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9.2022 року № 1, свідчить про часткову її реалізацію: виконувалися лише окремі заходи, на які було виділено фінан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5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</w:t>
      </w:r>
    </w:p>
    <w:p>
      <w:pPr>
        <w:pStyle w:val="Normal"/>
        <w:spacing w:lineRule="auto" w:line="240" w:before="0" w:after="0"/>
        <w:ind w:left="34" w:right="-1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2024 році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і «Онкологія» на 2023-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 29.09.2022 року № 1, порівняно з 2023 роком місцевим бюджетом було виділено на 20,0 тис. грн менше коштів, але це не мало великого впливу на забезпечення населення громади безкоштовними препаратами для симптоматичного лікування злоякісних новоутворень в умовах стаціона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 щодо забезпечення подальшого виконання </w:t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рівню раннього виявлення злоякісних пухлин в амбулаторно-поліклінічних закладах шляхом укомплектування КНП «ПЦМБЛ» апаратурою для ранньої діагностики новоутворень, підвищення рівня обізнаності населення з питань онкології, індивідуальної профілактики раку та сучасних методів лікування, пропаганди здорового способу життя із залученням засобів масової інформації. </w:t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ПМЦПМСД» продовжити забезпечення населення, що страждає на злоякісні новоутворення, підконтрольними лікарськими засобами за рецептами за  кошти місцевого бюджету.</w:t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203"/>
        <w:gridCol w:w="4513"/>
      </w:tblGrid>
      <w:tr>
        <w:trPr>
          <w:trHeight w:val="304" w:hRule="atLeast"/>
        </w:trPr>
        <w:tc>
          <w:tcPr>
            <w:tcW w:w="38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НП «ПЦМБЛ»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Олег ЧЕКРИЖ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ПМЦПМС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Тетяна ОБОЛЕНСЬ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spacing w:lineRule="auto" w:line="240" w:before="0" w:after="0"/>
      <w:ind w:left="283" w:hanging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Про  хід виконання в 202</w:t>
    </w:r>
    <w:r>
      <w:rPr>
        <w:rFonts w:cs="Times New Roman" w:ascii="Times New Roman" w:hAnsi="Times New Roman"/>
        <w:b/>
        <w:sz w:val="18"/>
        <w:szCs w:val="18"/>
      </w:rPr>
      <w:t>4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році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цільової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Програми «Онкологія» на 2023-2025 роки</w:t>
    </w: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, 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затвердженої рішенням міської ради </w:t>
    </w:r>
    <w:r>
      <w:rPr>
        <w:rFonts w:cs="Times New Roman" w:ascii="Times New Roman" w:hAnsi="Times New Roman"/>
        <w:b/>
        <w:sz w:val="18"/>
        <w:szCs w:val="18"/>
        <w:lang w:val="uk-UA"/>
      </w:rPr>
      <w:t>від  29.09.2022 року № 1</w:t>
    </w:r>
  </w:p>
  <w:p>
    <w:pPr>
      <w:pStyle w:val="Style19"/>
      <w:rPr>
        <w:rFonts w:ascii="Times New Roman" w:hAnsi="Times New Roman" w:cs="Times New Roman"/>
        <w:b w:val="false"/>
        <w:b w:val="false"/>
        <w:bCs/>
        <w:sz w:val="18"/>
        <w:szCs w:val="18"/>
        <w:lang w:val="uk-UA"/>
      </w:rPr>
    </w:pPr>
    <w:r>
      <w:rPr>
        <w:rFonts w:cs="Times New Roman"/>
        <w:b w:val="false"/>
        <w:bCs/>
        <w:sz w:val="18"/>
        <w:szCs w:val="18"/>
        <w:lang w:val="uk-UA"/>
      </w:rPr>
    </w:r>
  </w:p>
  <w:p>
    <w:pPr>
      <w:pStyle w:val="Style19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spacing w:lineRule="auto" w:line="240" w:before="0" w:after="0"/>
      <w:ind w:left="283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 хід виконання в 202</w:t>
    </w:r>
    <w:r>
      <w:rPr>
        <w:rFonts w:cs="Times New Roman" w:ascii="Times New Roman" w:hAnsi="Times New Roman"/>
        <w:b/>
        <w:sz w:val="18"/>
        <w:szCs w:val="18"/>
      </w:rPr>
      <w:t>4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році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цільової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Програми «Онкологія» на 2023-2025 роки</w:t>
    </w: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, 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затвердженої рішенням міської ради </w:t>
    </w:r>
    <w:r>
      <w:rPr>
        <w:rFonts w:cs="Times New Roman" w:ascii="Times New Roman" w:hAnsi="Times New Roman"/>
        <w:b/>
        <w:sz w:val="18"/>
        <w:szCs w:val="18"/>
        <w:lang w:val="uk-UA"/>
      </w:rPr>
      <w:t>від  29.09.2022 року № 1</w:t>
    </w:r>
  </w:p>
  <w:p>
    <w:pPr>
      <w:pStyle w:val="Style19"/>
      <w:rPr>
        <w:rFonts w:ascii="Times New Roman" w:hAnsi="Times New Roman" w:cs="Times New Roman"/>
        <w:b w:val="false"/>
        <w:b w:val="false"/>
        <w:bCs/>
        <w:sz w:val="18"/>
        <w:szCs w:val="18"/>
        <w:lang w:val="uk-UA"/>
      </w:rPr>
    </w:pPr>
    <w:r>
      <w:rPr>
        <w:rFonts w:cs="Times New Roman"/>
        <w:b w:val="false"/>
        <w:bCs/>
        <w:sz w:val="18"/>
        <w:szCs w:val="18"/>
        <w:lang w:val="uk-UA"/>
      </w:rPr>
    </w:r>
  </w:p>
  <w:p>
    <w:pPr>
      <w:pStyle w:val="Style19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spacing w:lineRule="auto" w:line="240" w:before="0" w:after="0"/>
      <w:ind w:left="283" w:hanging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Про  хід виконання в 202</w:t>
    </w:r>
    <w:r>
      <w:rPr>
        <w:rFonts w:cs="Times New Roman" w:ascii="Times New Roman" w:hAnsi="Times New Roman"/>
        <w:b/>
        <w:sz w:val="18"/>
        <w:szCs w:val="18"/>
      </w:rPr>
      <w:t>4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році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цільової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Програми «Онкологія» на 2023-2025 роки</w:t>
    </w: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, 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uk-UA" w:eastAsia="uk-UA"/>
      </w:rPr>
      <w:t xml:space="preserve">затвердженої рішенням міської ради </w:t>
    </w:r>
    <w:r>
      <w:rPr>
        <w:rFonts w:cs="Times New Roman" w:ascii="Times New Roman" w:hAnsi="Times New Roman"/>
        <w:b/>
        <w:sz w:val="18"/>
        <w:szCs w:val="18"/>
        <w:lang w:val="uk-UA"/>
      </w:rPr>
      <w:t>від  29.09.2022 року № 1</w:t>
    </w:r>
  </w:p>
  <w:p>
    <w:pPr>
      <w:pStyle w:val="Style19"/>
      <w:rPr>
        <w:rFonts w:ascii="Times New Roman" w:hAnsi="Times New Roman" w:cs="Times New Roman"/>
        <w:b w:val="false"/>
        <w:b w:val="false"/>
        <w:bCs/>
        <w:sz w:val="18"/>
        <w:szCs w:val="18"/>
        <w:lang w:val="uk-UA"/>
      </w:rPr>
    </w:pPr>
    <w:r>
      <w:rPr>
        <w:rFonts w:cs="Times New Roman"/>
        <w:b w:val="false"/>
        <w:bCs/>
        <w:sz w:val="18"/>
        <w:szCs w:val="18"/>
        <w:lang w:val="uk-UA"/>
      </w:rPr>
    </w:r>
  </w:p>
  <w:p>
    <w:pPr>
      <w:pStyle w:val="Foo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5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5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5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5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2z1">
    <w:name w:val="WW8Num32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rFonts w:ascii="Times New Roman" w:hAnsi="Times New Roman" w:eastAsia="Andale Sans UI;Calibri" w:cs="Times New Roman"/>
      <w:b/>
      <w:bCs/>
      <w:kern w:val="2"/>
      <w:sz w:val="24"/>
      <w:szCs w:val="24"/>
      <w:lang w:eastAsia="zh-CN"/>
    </w:rPr>
  </w:style>
  <w:style w:type="character" w:styleId="Spelle">
    <w:name w:val="spelle"/>
    <w:qFormat/>
    <w:rPr/>
  </w:style>
  <w:style w:type="character" w:styleId="Style18">
    <w:name w:val="Другое_"/>
    <w:qFormat/>
    <w:rPr>
      <w:sz w:val="1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Calibri" w:cs="Times New Roman"/>
      <w:b/>
      <w:bCs/>
      <w:kern w:val="2"/>
      <w:sz w:val="24"/>
      <w:szCs w:val="24"/>
      <w:lang w:val="en-US" w:eastAsia="zh-CN"/>
    </w:rPr>
  </w:style>
  <w:style w:type="paragraph" w:styleId="Style23">
    <w:name w:val="Другое"/>
    <w:basedOn w:val="Normal"/>
    <w:qFormat/>
    <w:pPr>
      <w:widowControl w:val="false"/>
      <w:spacing w:lineRule="auto" w:line="240" w:before="0" w:after="80"/>
      <w:ind w:firstLine="400"/>
    </w:pPr>
    <w:rPr>
      <w:sz w:val="19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01:00Z</dcterms:created>
  <dc:creator>Admin</dc:creator>
  <dc:description/>
  <cp:keywords/>
  <dc:language>en-US</dc:language>
  <cp:lastModifiedBy>Анжела</cp:lastModifiedBy>
  <cp:lastPrinted>2025-02-28T08:37:00Z</cp:lastPrinted>
  <dcterms:modified xsi:type="dcterms:W3CDTF">2025-03-03T13:05:00Z</dcterms:modified>
  <cp:revision>78</cp:revision>
  <dc:subject/>
  <dc:title/>
</cp:coreProperties>
</file>