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7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Сонячна, 21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</w:rPr>
        <w:t xml:space="preserve"> </w:t>
      </w:r>
      <w:r>
        <w:rPr>
          <w:sz w:val="28"/>
          <w:szCs w:val="28"/>
        </w:rPr>
        <w:t xml:space="preserve">123 Земельного  кодексу України від 25.10.2001 № 2768-ІІІ, зі змінами та доповненнями, статей 26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                  </w:t>
      </w:r>
      <w:r>
        <w:rPr>
          <w:sz w:val="28"/>
          <w:szCs w:val="28"/>
        </w:rPr>
        <w:t>від 06.09.2012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заяву гр. Кучер Н.І. від 13.03.2025              № 391/3.13.2-25 стосовно надання дозволу на виготовлення технічної документації із землеустрою щодо поділу земельної ділянки по вул. Сонячна (Федора Достоєвського), 21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 xml:space="preserve">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 xml:space="preserve">щодо поділу земельної ділянки площею </w:t>
      </w:r>
      <w:r>
        <w:rPr>
          <w:sz w:val="28"/>
          <w:szCs w:val="28"/>
          <w:lang w:val="uk-UA"/>
        </w:rPr>
        <w:t>0,0591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обслуговування нежитлової будівлі (цільове призначення землі 03.07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) </w:t>
      </w:r>
      <w:r>
        <w:rPr>
          <w:sz w:val="28"/>
          <w:szCs w:val="28"/>
        </w:rPr>
        <w:t>по вул. Сонячна (Федора Достоєвського), 21</w:t>
      </w:r>
      <w:r>
        <w:rPr>
          <w:sz w:val="28"/>
          <w:szCs w:val="28"/>
          <w:lang w:val="uk-UA"/>
        </w:rPr>
        <w:t>, м. Первомайськ, Миколаївська область (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6:036:0008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яка перебуває у користуванні на умовах оренди у фізичної особи Кучер Надія Іванівна (договір оренди землі від 23.04.2024, номер запису про інше речове право: 55682990), а саме</w:t>
      </w:r>
      <w:r>
        <w:rPr>
          <w:sz w:val="28"/>
          <w:szCs w:val="28"/>
        </w:rPr>
        <w:t>:</w:t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37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216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  Фізичній особі Кучер Надія Івані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Замовити технічну документацію із землеустрою щодо поділу земельної ділянки у суб’єкта господарювання, який є розробником документації із землеустрою, відповідно до вимог частини другої статті                   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2. Розроблену технічну документацію із землеустрою </w:t>
      </w: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Сонячна, 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5-03-28T11:19:00Z</cp:lastPrinted>
  <dcterms:modified xsi:type="dcterms:W3CDTF">2025-04-01T06:40:00Z</dcterms:modified>
  <cp:revision>731</cp:revision>
  <dc:subject/>
  <dc:title/>
</cp:coreProperties>
</file>