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Cs w:val="20"/>
          <w:lang w:val="ru-RU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и гр. Трофімов В.М. від 26.02.2025                     № 227/3.13.2-25, № 228/3.13.2-25 та гр. Дунський О.О. стосовно надання дозволу на виготовлення проектів землеустрою щодо відведення земельних ділянок  в користування на умовах оренд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адати дозвіл громадянину Трофімов Віктор Миколайович на розроблення проекту землеустрою щодо відведення в користування на умовах оренди земельної ділянки орієнтовною площею 9,0000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Надати дозвіл громадянину Трофімов Віктор Миколайович на розроблення проекту землеустрою щодо відведення в користування на умовах оренди земельної ділянки орієнтовною площею 4,0000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Надати дозвіл громадянину Дунський Олександр Олександрович на розроблення проекту землеустрою щодо відведення в користування на умовах оренди земельної ділянки орієнтовною площею 2,0000 га для сінокосіння і випасання худоби (код цільового призначення землі - 01.08) в межах території Кінецьпільського старостинського округу Первомайської міської територіальної громади Миколаївської області, за рахунок земель запасу комунальної власності (кадастровий номер 4825482800:04:000:0253)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4. Громадянам, зазначеним в пунктах 1-3 цього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 Замовити  проекти землеустрою щодо відведення земельних ділянок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их ділянок для сінокосіння і випасання худоб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3-28T10:23:00Z</cp:lastPrinted>
  <dcterms:modified xsi:type="dcterms:W3CDTF">2025-04-01T06:30:00Z</dcterms:modified>
  <cp:revision>902</cp:revision>
  <dc:subject/>
  <dc:title/>
</cp:coreProperties>
</file>