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відведення  земельної ділянки по вул. Січнева, 78,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. Первомайськ,  Миколаївська область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</w:t>
      </w:r>
      <w:r>
        <w:rPr>
          <w:rStyle w:val="Rvts9"/>
          <w:sz w:val="28"/>
          <w:szCs w:val="28"/>
          <w:lang w:val="uk-UA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125, 126, 134, 135, 186 Земельного  кодексу  України від 25.10.2001 № 2768-ІІІ, зі змінами та доповненнями,  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 міська  рада</w:t>
      </w:r>
    </w:p>
    <w:p>
      <w:pPr>
        <w:pStyle w:val="TextBodyIndent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юридичній особі Первомайська міська рада Миколаївської області  проект  землеустрою  щодо відведення  земельної ділянки площею 0,5950 га  по вул. Січнева, 78, кадастровий номер земельної ділянки 4810400000:01:021:0015 (рішення Первомайської міської ради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>від 23.12.20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4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підготовку лоті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о проведення земельних торгів (виготовлення документацій із землеустрою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на земельні ділянки </w:t>
      </w:r>
      <w:r>
        <w:rPr>
          <w:sz w:val="28"/>
          <w:szCs w:val="28"/>
          <w:shd w:fill="FFFFFF" w:val="clear"/>
          <w:lang w:val="uk-UA"/>
        </w:rPr>
        <w:t xml:space="preserve">                                    </w:t>
      </w:r>
      <w:r>
        <w:rPr>
          <w:sz w:val="28"/>
          <w:szCs w:val="28"/>
          <w:shd w:fill="FFFFFF" w:val="clear"/>
        </w:rPr>
        <w:t>м. Первомайськ, Миколаївська область</w:t>
      </w:r>
      <w:r>
        <w:rPr>
          <w:sz w:val="28"/>
          <w:szCs w:val="28"/>
        </w:rPr>
        <w:t>)», шляхом її поділу на дві земельні ділянки, а саме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земельна ділянка площею 0,0391 га для будівництва та обслуговування будівель торгівлі  (цільове призначення землі - 03.07) по вул. Січнева, 78, кадастровий номер земельної ділянки: 4810400000:01:021:0017;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2.  земельна ділянка площею 0,5559  га    по вул. Січнева, 78, кадастровий номер земельної ділянки 4810400000:01:021:0018  (категорія земель: землі промисловості, транспорту, електронних комунікацій, енергетики, оборони та іншого призначення)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адати дозвіл управлінню комунальної власності та земельних відносин Первомайської міської ради  виступити організатором </w:t>
      </w:r>
      <w:r>
        <w:rPr>
          <w:sz w:val="28"/>
          <w:szCs w:val="28"/>
          <w:shd w:fill="FFFFFF" w:val="clear"/>
        </w:rPr>
        <w:t>проведення земельних торгів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з продажу права оренди земельної ділянки несільськогосподарського призначення, зазначеної в пункті 1.1. цього рішенн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Зарахувати земельну ділянку, зазначену у пункті 1.2. цього рішення,  до земель запасу.</w:t>
      </w:r>
    </w:p>
    <w:p>
      <w:pPr>
        <w:pStyle w:val="TextBodyInden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роекту землеустрою щодо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ідведення  земельної ділянки по вул. Січнева, 78,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м. Первомайськ, 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3-28T10:47:00Z</cp:lastPrinted>
  <dcterms:modified xsi:type="dcterms:W3CDTF">2025-04-01T06:32:00Z</dcterms:modified>
  <cp:revision>308</cp:revision>
  <dc:subject/>
  <dc:title/>
</cp:coreProperties>
</file>