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szCs w:val="20"/>
          <w:lang w:val="ru-RU"/>
        </w:rPr>
      </w:pPr>
      <w:r>
        <w:rPr>
          <w:sz w:val="32"/>
          <w:szCs w:val="32"/>
          <w:u w:val="single"/>
        </w:rPr>
        <w:t xml:space="preserve">77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2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1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Олександріївська,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 280/97-ВР, зі змінами та доповненнями, статей 12, 92, 123 Земельного кодексу України від 25.10.2001  № 2768-ІІІ, зі змінами та доповненнями, розглянувши клопотання                     Управління культури, національностей, релігії, молоді та спорту Первомайської міської ради від 18.02.2025 № 67 стосовно затвердження технічної документації із землеустрою та передачу в постійне користування земельної ділянки по              вул. Олександріївська, 1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будівель закладів культурно-просвітницького обслуговування по  вул. Олександріївська (Піонерська), 1, м. Первомайськ Миколаївської області (рішення міської ради від 23.12.2024 № 63 «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по  вул. Олександріївська (Піонерська), 1»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ати в постійне користування юридичній особі Управління культури, національностей, релігії, молоді та спорту Первомайської міської ради, за умови виконання пункту 2. цього рішення, земельну ділянку площею 0,1210 га                для обслуговування будівлі бібліотеки з допоміжною будівлею (цільове призначення землі 03.05 – для будівництва та обслуговування будівель  закладів культурно-просвітницького обслуговування) по вул. Олександріївська (Піонерська), 1, м. Первомайськ, Миколаївська область, кадастровий номер земельної ділянки 4810400000:03:001:000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Юридичній особі Управління культури, національностей, релігії, молоді та спорту Первомайської міської рад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в постійне користування земельної ділянки по вул. Олександріївська,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3-28T09:27:00Z</cp:lastPrinted>
  <dcterms:modified xsi:type="dcterms:W3CDTF">2025-04-01T05:48:00Z</dcterms:modified>
  <cp:revision>1042</cp:revision>
  <dc:subject/>
  <dc:title/>
</cp:coreProperties>
</file>