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</w:rPr>
        <w:t xml:space="preserve">77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ru-RU"/>
        </w:rPr>
        <w:t xml:space="preserve">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7.03.2025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№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</w:rPr>
        <w:t>1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22.07.2008 року                                         № 040800200082 (номер запису про інше речове право: 55733038), укладений між Первомайською міською радою та фізичною особою Александравичене Лоліта Романівна, для будівництва і обслуговування жилого будинку, господарських будівель і споруд (присадибна ділянка) по вул. Академіка Сергія Корольова, 11, м. Первомайськ, Миколаївська область (кадастровий номер земельної ділянки 4810400000:10:042:0004), у зв’язку з </w:t>
      </w:r>
      <w:r>
        <w:rPr>
          <w:rStyle w:val="Rvts0"/>
          <w:sz w:val="28"/>
          <w:szCs w:val="28"/>
        </w:rPr>
        <w:t>поєднання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ізичній особі Александравичене Лоліта Романівна звернутись до суб’єкта державної реєстрації прав для припинення права оренди земельної ділянки, зазначеної в пункті 1 цього рішення,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3-28T09:28:00Z</cp:lastPrinted>
  <dcterms:modified xsi:type="dcterms:W3CDTF">2025-03-31T13:50:00Z</dcterms:modified>
  <cp:revision>2665</cp:revision>
  <dc:subject/>
  <dc:title/>
</cp:coreProperties>
</file>