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и-повідомлення орендарів про укладення договорів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Борцова Інна Леонідівна (за умови виконання пункту 1.1. рішення) на новий строк, терміном на 5 років, договір оренди земельної ділянки (кадастровий номер 4810400000:06:023:0073) площею 0,0216 га для розміщення та обслуговування торгівельних палаток                      дрібно – роздрібної торгової мережі (цільове призначення землі 03.07 – для будівництва та обслуговування будівель торгівлі) по вул. Одеська, біля житлового будинку по вул. Олександра Коротченка, 1, м. Первомайськ, Миколаївська область, строк дії якого до 18.05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Борцова Інна Леонід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5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юридичною особою Приватне підприємство «Шик» (за умови виконання пункту 2.1. рішення) на новий строк, терміном на 5 років, договір оренди земельної ділянки (кадастровий номер 4810400000:07:070:0006) площею 0,0035 га для обслуговування літнього майданчика (цільове призначення землі 03.07 – для будівництва та обслуговування будівель торгівлі) по вул. Михайла Грушевського, 19, м. Первомайськ, Миколаївська область, строк дії якого до 22.05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Юридичній особі Приватне підприємство «Шик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 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№ 4 «Про встановлення ставок орендної плати за землю </w:t>
      </w:r>
      <w:r>
        <w:rPr>
          <w:sz w:val="28"/>
          <w:szCs w:val="28"/>
        </w:rPr>
        <w:t>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Тупчій Валентина Анатоліївна (за умови виконання пункту 3.1. рішення) на новий строк, терміном на 10 років, договір оренди земельної ділянки (кадастровий номер 4810400000:06:084:0002) площею 0,0395 га для обслуговування нежитлової будівлі, магазину (цільове призначення землі 03.07 – для будівництва та обслуговування будівель торгівлі) по вул. Артилерійська (Василя Молокова),  64-а, м. Первомайськ, Миколаївська область, строк дії якого до 02.04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Тупчій Валентина Анатол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класти з фізичною особою Колесніченко Наталія Олександрівна                  (за умови виконання пункту 4.1. рішення) на новий строк, терміном на 5 років, договір оренди земельної ділянки (кадастровий номер 4810400000:06:023:0069) площею 0,0050 га для обслуговування торгівельного павільйону (цільове призначення землі 03.07 – для будівництва та обслуговування будівель торгівлі) по вул. Одеська (біля житлового будинку № 141), м. Первомайськ, Миколаївська область, строк дії якого до 25.06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Фізичній особі Колесніченко Наталія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Внести зміни до підпункту 8.3. пункту 8. рішення міської ради                      від 25.02.2025 № 82 «Про укладення договорів оренди землі на новий строк»,               в частині укладення на новий строк з фізичною особою Бабійчук Олена Євгеніївна договору оренди землі по вул. Одеська, 133б, замінивши  вираз                «в розмірі 7 %» на «в розмірі 6 %», у зв’язку з технічною помилк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6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5-03-28T09:24:00Z</cp:lastPrinted>
  <dcterms:modified xsi:type="dcterms:W3CDTF">2025-04-01T05:51:00Z</dcterms:modified>
  <cp:revision>1386</cp:revision>
  <dc:subject/>
  <dc:title>                                    ПЕРВОМАЙСЬКА  МІСЬКА  РАДА                 проект</dc:title>
</cp:coreProperties>
</file>