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2.2025 № 80 «Про затвердженн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із землеустрою та безоплатну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у власність земельної ділянки дл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індивідуального гаража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самоврядування в Україні» від 21.05.1997 № 280/97-ВР,                            зі змінами та доповненнями, у зв’язку з технічною помилкою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ункту 1. рішення міської ради  від 25.02.2025                 №  80 «Про затвердження документації із землеустрою та безоплатну  передачу у власність земельної ділянки для будівництва індивідуального гаража», замінивши вираз «площею 0,0028 га» на «площею 0,0023 га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3-28T10:26:00Z</cp:lastPrinted>
  <dcterms:modified xsi:type="dcterms:W3CDTF">2025-04-01T06:38:00Z</dcterms:modified>
  <cp:revision>739</cp:revision>
  <dc:subject/>
  <dc:title/>
</cp:coreProperties>
</file>